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5" w:leader="none"/>
          <w:tab w:val="right" w:pos="975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 xml:space="preserve">№86 </w:t>
      </w:r>
    </w:p>
    <w:p>
      <w:pPr>
        <w:pStyle w:val="Normal"/>
        <w:tabs>
          <w:tab w:val="clear" w:pos="708"/>
          <w:tab w:val="center" w:pos="4875" w:leader="none"/>
          <w:tab w:val="left" w:pos="8970" w:leader="none"/>
        </w:tabs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0"/>
          <w:sz w:val="28"/>
          <w:szCs w:val="28"/>
        </w:rPr>
        <w:t>ВЕРХНЕСЕРЕБРЯ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875" w:leader="none"/>
          <w:tab w:val="left" w:pos="8670" w:leader="none"/>
        </w:tabs>
        <w:jc w:val="right"/>
        <w:rPr>
          <w:sz w:val="36"/>
          <w:szCs w:val="36"/>
        </w:rPr>
      </w:pPr>
      <w:r>
        <w:rPr>
          <w:sz w:val="28"/>
          <w:szCs w:val="28"/>
        </w:rPr>
        <w:tab/>
        <w:t xml:space="preserve">                            </w:t>
        <w:tab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«О  БЮДЖЕТЕ  ВЕРХНЕСЕРЕБРЯКОВСКОГО СЕЛЬСКОГО ПОСЕЛЕНИЯ ЗИМОВНИКОВСКОГО РАЙОНА НА 2020 ГОД И НА ПЛАНОВЫЙ ПЕРИОД 2021 И 2022 ГОДОВ»</w:t>
      </w:r>
    </w:p>
    <w:p>
      <w:pPr>
        <w:pStyle w:val="ConsPlusTitle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27» декабря 2019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 бюджета Верхнесеребряковского сельского поселения Зимовниковского района на 2020 год на плановый период 2021 и 2022 годов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Верхнесеребряковского сельского поселения Зимовниковского района (далее – местного бюджета) на 2020 год, определенные с учетом уровня инфляции, не превышающего 3,0 процента (декабрь 2020 года к декабрю 2019 года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местного бюджета в сумме 21031,3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местного бюджета в сумме 21031,3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верхний предел  муниципального внутреннего долга Верхнесеребряковского сельского поселения на 1 января 2021 года в сумме 0,0 тыс. рублей, в том числе верхний предел долга по муниципальным гарантиям  Верхнесеребряковского сельского поселения в сумме 0,0 тыс. рублей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Верхнесеребряковского сельского поселения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прогнозируемый дефицит местного бюджета на 2020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местного бюджета на плановый период 2021 и 2022 годов, определенные с учетом уровня инфляции, не превышающего 3,8 процента (декабрь 2021 года к декабрю 2020 года) и 4,0 процента (декабрь 2022 года к декабрю 2021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1 год в сумме 7633,9 тыс. рублей и на 2022 год в сумме 7889,0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1 год в сумме 7633,9 тыс. рублей, в том числе условно утвержденные расходы в сумме 190,8 тыс. рублей,  и на 2022 год в сумме 7889,0 тыс. рублей в том числе условно утвержденные расходы в сумме 394,5 тыс.  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огнозируемый дефицит местного бюджета на 2021 год в сумме 0,0 тыс. рублей и на 2022 год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местном бюдже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20 год и на плановый период 2021 и 2022 годов согласно приложению 1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на 2020 год и на плановый период 2021 и 2022 годов согласно приложению  2 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 налоговых, неналоговых доходов и безвозмездных поступлений в местный бюджет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нормативы отчислений налоговых, и неналоговых доходов и безвозмездных поступлений доходов в местный бюджет на 2020 год и на плановый период 2021 и 2022 годов согласно приложению 3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1260"/>
        <w:jc w:val="both"/>
        <w:rPr/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Главные администраторы доходов местного бюджета и главные администраторы источников финансирования дефицита местного бюджет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местного бюджета – органов местного самоуправления Верхнесеребряковского сельского поселения согласно приложению 4 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местного бюджета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ределить уполномоченным органом по обмену информацией между администраторами доходов местного бюджета и Управлением Федерального казначейства по Ростовской области – Администрацию Верхнесеребряковского сельского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/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Бюджетные ассигнования местного бюджета на 2020 год и на плановый период 2021 и 2022 годов </w:t>
      </w:r>
    </w:p>
    <w:p>
      <w:pPr>
        <w:pStyle w:val="Normal"/>
        <w:ind w:left="19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Верхнесеребряковского сельского поселения на 2020 год в сумме 68,2 тыс. рублей, на 2021 год в сумме 72,5 тыс. рублей и на 2022 год в сумме 76,8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6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(муниципальным программам Верхнесеребряковс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 согласно приложению 6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местного бюджета на 2020 год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1 и 2022 годов согласно приложению 7 к настоящему решению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Верхнесеребря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 согласно приложению 8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субвенций, выделяемых бюджету Верхнесеребряковского сельского поселения  из областного бюджета на  2020 год в сумме 81,6 тыс. рублей, на плановый период 2021 год в сумме 83,1 рублей и 2022 год в сумме 88,2 рублей согласно приложению 9 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Утвердить иные межбюджетные трансферты за счет средств субсидий областного бюджета </w:t>
      </w:r>
      <w:r>
        <w:rPr>
          <w:bCs/>
          <w:sz w:val="28"/>
          <w:szCs w:val="28"/>
        </w:rPr>
        <w:t>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на 2020 год и на плановый период 2021 и 2022 годов</w:t>
      </w:r>
      <w:r>
        <w:rPr>
          <w:iCs/>
          <w:sz w:val="28"/>
          <w:szCs w:val="28"/>
        </w:rPr>
        <w:t xml:space="preserve"> согласно </w:t>
      </w:r>
      <w:hyperlink r:id="rId8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11 к настоящему </w:t>
      </w:r>
      <w:r>
        <w:rPr>
          <w:sz w:val="28"/>
          <w:szCs w:val="28"/>
        </w:rPr>
        <w:t>реш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5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обеспечение деятельности органов местного </w:t>
        <w:tab/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     </w:t>
      </w:r>
      <w:r>
        <w:rPr>
          <w:b/>
          <w:iCs/>
          <w:sz w:val="28"/>
          <w:szCs w:val="28"/>
        </w:rPr>
        <w:t>самоуправления Верхнесеребря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Верхнесеребряковского сельского поселения, окладов денежного содержания по должностям муниципальной службы Верхнесеребряк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Верхнесеребряковского сельского поселения  индексируются с 1 октября 2020года на 3,8 процента, с 1 октября 2021 года на 4,0 процента, с 1 октября 2022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 xml:space="preserve">Особенности использования бюджетных ассигнова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беспечение деятельности муниципальных учреждений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Верхнесеребря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Верхнесеребряковского сельского поселения индексируются с 1 октября 2020 года на 3,8 процента, с 1 октября 2021 года на 4,0 процента, с 1 октября 2022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Межбюджетные трансферты.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 объемы межбюджетных трансфертов, подлежащих перечислению из местного бюджета в бюджет муниципального района направляемых на финансирование расходов, связанных с передачей осуществление полномочий органа местного самоуправления поселения, органам местного самоуправления муниципального района на 2020 год в сумме 53,4 тыс.рублей согласно приложению 10  к настоящему решению.</w:t>
      </w:r>
    </w:p>
    <w:p>
      <w:pPr>
        <w:pStyle w:val="Normal"/>
        <w:widowControl w:val="false"/>
        <w:autoSpaceDE w:val="false"/>
        <w:ind w:left="2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Особенности исполнения местного бюджета в 2020 год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в соответствии с абзацем вторым части 4 статьи 34 решения Собрания депутатов от 14 октября 2013 года № 33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Об утверждении Положения о бюджетном процессе в Верхнесеребряковском сельском поселении</w:t>
      </w:r>
      <w:r>
        <w:rPr>
          <w:sz w:val="28"/>
          <w:szCs w:val="28"/>
        </w:rPr>
        <w:t xml:space="preserve">», что основаниями для внесения в 2020 году изменений  в показатели сводной бюджетной росписи местного бюджета </w:t>
      </w: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местного бюджета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областного бюджета в местный бюджет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2. Не использованные по состоянию на 1 января 2020 года остатки межбюджетных</w:t>
      </w:r>
      <w:r>
        <w:rPr>
          <w:sz w:val="28"/>
          <w:szCs w:val="28"/>
        </w:rPr>
        <w:t xml:space="preserve"> трансфертов, предоставленных из областного бюджета бюджету Верхнесеребряковского сельского поселения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20 год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стоящее решение вступает в силу с 1 января 2020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62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Собрания депутатов- глава Верхнесеребряковского сельского поселения</w:t>
            </w:r>
          </w:p>
        </w:tc>
        <w:tc>
          <w:tcPr>
            <w:tcW w:w="5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Т.А.Сугралиева</w:t>
            </w:r>
          </w:p>
        </w:tc>
      </w:tr>
    </w:tbl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>сл.Верхнесеребря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27»декабря 2019 года   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86</w:t>
      </w:r>
    </w:p>
    <w:sectPr>
      <w:headerReference w:type="default" r:id="rId9"/>
      <w:footerReference w:type="default" r:id="rId10"/>
      <w:type w:val="nextPage"/>
      <w:pgSz w:w="11906" w:h="16838"/>
      <w:pgMar w:left="1304" w:right="851" w:gutter="0" w:header="709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RLAW186;n=35957;fld=134;dst=100594" TargetMode="External"/><Relationship Id="rId5" Type="http://schemas.openxmlformats.org/officeDocument/2006/relationships/hyperlink" Target="consultantplus://offline/main?base=RLAW186;n=35957;fld=134;dst=101407" TargetMode="External"/><Relationship Id="rId6" Type="http://schemas.openxmlformats.org/officeDocument/2006/relationships/hyperlink" Target="consultantplus://offline/main?base=RLAW186;n=35957;fld=134;dst=101422" TargetMode="External"/><Relationship Id="rId7" Type="http://schemas.openxmlformats.org/officeDocument/2006/relationships/hyperlink" Target="consultantplus://offline/main?base=RLAW186;n=35957;fld=134;dst=102529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6:18:00Z</dcterms:created>
  <dc:creator>Гордиенко</dc:creator>
  <dc:description/>
  <cp:keywords/>
  <dc:language>en-US</dc:language>
  <cp:lastModifiedBy>user</cp:lastModifiedBy>
  <cp:lastPrinted>2018-12-28T09:41:00Z</cp:lastPrinted>
  <dcterms:modified xsi:type="dcterms:W3CDTF">2020-01-09T12:13:00Z</dcterms:modified>
  <cp:revision>4</cp:revision>
  <dc:subject/>
  <dc:title>ПРОЕКТ</dc:title>
</cp:coreProperties>
</file>