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8" w:hanging="0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>«О бюджете Верхнесеребряковского сельского поселе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Зимовниковского района на 2020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1 и 2022 годов 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7"/>
        <w:gridCol w:w="1984"/>
        <w:gridCol w:w="6132"/>
        <w:gridCol w:w="1523"/>
        <w:gridCol w:w="1131"/>
        <w:gridCol w:w="1540"/>
        <w:gridCol w:w="940"/>
      </w:tblGrid>
      <w:tr>
        <w:trPr>
          <w:trHeight w:val="332" w:hRule="atLeast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50" w:type="dxa"/>
            <w:gridSpan w:val="6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оступлений доходов местного бюджет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на 2020 го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на плановый период 2021 и 2022 годов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296" w:hRule="atLeast"/>
        </w:trPr>
        <w:tc>
          <w:tcPr>
            <w:tcW w:w="214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25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131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t> </w:t>
            </w:r>
          </w:p>
        </w:tc>
        <w:tc>
          <w:tcPr>
            <w:tcW w:w="6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54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color w:val="000000"/>
                <w:sz w:val="28"/>
                <w:szCs w:val="28"/>
              </w:rPr>
              <w:br/>
              <w:t>(тыс. руб.)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именование 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1 год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2 год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4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82 1 00 00000 00 0000 000 </w:t>
            </w:r>
          </w:p>
        </w:tc>
        <w:tc>
          <w:tcPr>
            <w:tcW w:w="6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11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35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 457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2 1 01 00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ПРИБЫЛЬ, ДОХОД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8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8,6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4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00 01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,6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51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1 02010 01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2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8,6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2 1 05 00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СОВОКУПНЫЙ ДОХОД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4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394,6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5 03000 01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94,6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82 1 06 00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ЛОГИ НА ИМУЩЕСТВО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33,8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33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533,8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8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1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2 1 06 01030 1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4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4,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14,3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0 03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97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33 1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2 1 06 06043 1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308,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налоговые доход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802 1 16 00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ТРАФЫ, САНКЦИИ, ВОЗМЕЩЕНИЕ УЩЕРБ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2 1 16 02000 02 0000 14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4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02 1 16 02020 02 0000 14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951 1 08 00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ГОСУДАРСТВЕННАЯ ПОШЛИНА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,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8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08 04000 01 0000 11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08 04020 01 0000 11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951 1 11 00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1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3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8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1 11 05035 1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951 2 00 00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 377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46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237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266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951 2 02 00000 00 0000 00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 377,6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46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237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0000 0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бюджетной системы Российской Федераци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0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8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2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0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0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8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15001 1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920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374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36,8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00 0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6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0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0024 1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0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35118 1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0000 0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9999 0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51 2 02 49999 10 0000 150 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41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ДОХОДОВ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 875,1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985,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86,9</w:t>
            </w:r>
          </w:p>
        </w:tc>
        <w:tc>
          <w:tcPr>
            <w:tcW w:w="9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ind w:right="1669" w:hanging="0"/>
        <w:rPr/>
      </w:pPr>
      <w:r>
        <w:rPr>
          <w:sz w:val="28"/>
          <w:szCs w:val="28"/>
        </w:rPr>
        <w:t xml:space="preserve">глава Верхнесеребряковского сельского поселения </w:t>
        <w:tab/>
        <w:tab/>
        <w:tab/>
        <w:tab/>
        <w:tab/>
        <w:t>Т.А.Сугралиева</w:t>
        <w:tab/>
        <w:tab/>
      </w:r>
      <w:r>
        <w:rPr/>
        <w:tab/>
        <w:tab/>
      </w:r>
    </w:p>
    <w:sectPr>
      <w:type w:val="nextPage"/>
      <w:pgSz w:orient="landscape" w:w="16838" w:h="11906"/>
      <w:pgMar w:left="85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5:16:00Z</dcterms:created>
  <dc:creator>kibalova</dc:creator>
  <dc:description/>
  <cp:keywords/>
  <dc:language>en-US</dc:language>
  <cp:lastModifiedBy>user</cp:lastModifiedBy>
  <dcterms:modified xsi:type="dcterms:W3CDTF">2019-11-19T15:59:00Z</dcterms:modified>
  <cp:revision>5</cp:revision>
  <dc:subject/>
  <dc:title>Приложение 3</dc:title>
</cp:coreProperties>
</file>