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27"/>
            <w:bookmarkStart w:id="1" w:name="RANGE!A1%3A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5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 Верхнесеребряковского сельского поселения Зимовниковского района на 2020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1 и 2022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дефицита местного бюджета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местного бюджета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!A15%3A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-</w:t>
            </w:r>
          </w:p>
          <w:p>
            <w:pPr>
              <w:pStyle w:val="Normal"/>
              <w:tabs>
                <w:tab w:val="clear" w:pos="708"/>
                <w:tab w:val="left" w:pos="8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Верхнесеребряковского сельского поселения                     </w:t>
              <w:tab/>
              <w:t>Т.А.Сугра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6:04:00Z</dcterms:created>
  <dc:creator>Захарова</dc:creator>
  <dc:description/>
  <dc:language>en-US</dc:language>
  <cp:lastModifiedBy>user</cp:lastModifiedBy>
  <cp:lastPrinted>2011-10-07T18:57:00Z</cp:lastPrinted>
  <dcterms:modified xsi:type="dcterms:W3CDTF">2019-11-19T16:04:00Z</dcterms:modified>
  <cp:revision>2</cp:revision>
  <dc:subject/>
  <dc:title>Приложение</dc:title>
</cp:coreProperties>
</file>