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1 год и на плановый период 2022 и 2023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0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                                   М.Ю.Кодочигова</w:t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45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20-11-26T12:43:00Z</dcterms:modified>
  <cp:revision>13</cp:revision>
  <dc:subject/>
  <dc:title>Приложение __</dc:title>
</cp:coreProperties>
</file>