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Верхнесеребряковского сельского                                                                 поселения Зимовниковского района на 2020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на плановый период 2021 и 2022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20 год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73"/>
        <w:gridCol w:w="4082"/>
      </w:tblGrid>
      <w:tr>
        <w:trPr>
          <w:trHeight w:val="863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а поселения на осуществление части полномочий по решению вопросов местного значения в соответствии с заключенными соглашениями- всего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вопросов мест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 внутреннему муниципальном финансовому контролю</w:t>
            </w:r>
          </w:p>
        </w:tc>
      </w:tr>
      <w:tr>
        <w:trPr>
          <w:trHeight w:val="551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Верхнесеребряковское с.п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368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- глава Верхнесеребряковского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Сугралие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5:39:00Z</dcterms:created>
  <dc:creator>Galja</dc:creator>
  <dc:description/>
  <dc:language>en-US</dc:language>
  <cp:lastModifiedBy>user</cp:lastModifiedBy>
  <cp:lastPrinted>2009-12-22T07:56:00Z</cp:lastPrinted>
  <dcterms:modified xsi:type="dcterms:W3CDTF">2019-12-26T15:39:00Z</dcterms:modified>
  <cp:revision>2</cp:revision>
  <dc:subject/>
  <dc:title>Приложение 5</dc:title>
</cp:coreProperties>
</file>