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3. "Анализ отчета об исполнении бюджета субъектом бюджетной отчетности 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«Отчете об исполнении консолидированного бюджета субъекта Российской Федерации и бюджета территориального государственного внебюджетного фонда» ф. 0503317 по строке «Доходы бюджета – Всего» утвержденные бюджетные назначения по доходам отражены в сумме 13983,2 тыс. рублей, разницы данных Отчета и данных, утвержденных в бюджете нет. </w:t>
      </w:r>
    </w:p>
    <w:p>
      <w:pPr>
        <w:pStyle w:val="Normal"/>
        <w:jc w:val="both"/>
        <w:rPr/>
      </w:pPr>
      <w:r>
        <w:rPr/>
        <w:t xml:space="preserve">С учетом всех изменений доходы увеличены на 4740,9 тыс. рублей (151,3 процента от первоначально утвержденных бюджетных назначе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руктуру уточненных доходов бюджета сельского поселения составили:</w:t>
      </w:r>
    </w:p>
    <w:p>
      <w:pPr>
        <w:pStyle w:val="Normal"/>
        <w:jc w:val="both"/>
        <w:rPr/>
      </w:pPr>
      <w:r>
        <w:rPr/>
        <w:t>Доля собственных доходов в бюджете поселения за 2021г. составила 39,4 %, основой поступления которых явил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лог на доходы физических лиц – 119,4 % (или 588,0 тыс. руб.); </w:t>
      </w:r>
      <w:bookmarkStart w:id="0" w:name="OLE_LINK1"/>
      <w:r>
        <w:rPr/>
        <w:t xml:space="preserve">в связи с </w:t>
      </w:r>
      <w:bookmarkEnd w:id="0"/>
      <w:r>
        <w:rPr/>
        <w:t>увеличением средней зарплаты в сельхозпредприятиях и ИП</w:t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Единый сельскохозяйственный налог – 251,9 % (или 2875,5 тыс. руб.); сельхозпроизводителями сданы декларации за 2020 год, где налоговая база увеличилась (связано с увеличением урожайности зерновых)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лог на имущество физических лиц -  91,0 % (или 121,0 тыс. руб.); налогоплательщики продолжают платить налог после отчетного период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емельный налог – 92,3 % (или 2231,2 тыс. руб.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осударственная пошлина – 19,2 % (или 2,2 тыс. руб.); прекращены услуги выдачи нотариальных генеральных доверенностей на распоряжение имуществ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ходы от использования имущества, находящегося в государственной и муниципальной собственности – 442,6 % (или 328,4 тыс. руб.); в 2021 году получены доходы от сдачи в аренду земельного участка, договор аренды расторгнут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трафы, санкции, возмещение ущерба – 553,2 % (или 45,9 тыс. руб.); поступило штрафов больше, чем планировалось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нализ исполнения собственных доходов бюджета поселения за 2021 год свидетельствует о том, что по указанным доходам план перевыполнен на 2038,4 тыс. руб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получена финансовая помощь из бюджетов других уровней в сумме 9703,7 тыс. руб., из них</w:t>
      </w:r>
    </w:p>
    <w:p>
      <w:pPr>
        <w:pStyle w:val="Normal"/>
        <w:jc w:val="both"/>
        <w:rPr/>
      </w:pPr>
      <w:r>
        <w:rPr/>
        <w:t>-из областного бюджета: - дотация на выравнивание бюджетной обеспеченности – 4866,5 тыс. руб.;</w:t>
      </w:r>
    </w:p>
    <w:p>
      <w:pPr>
        <w:pStyle w:val="Normal"/>
        <w:jc w:val="both"/>
        <w:rPr/>
      </w:pPr>
      <w:r>
        <w:rPr/>
        <w:t>-субвенция на осуществление полномочий по первичному воинскому учету на территориях, где отсутствуют военные комиссариаты – 96,1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убвенции бюджетам поселений на выполнение передаваемых полномочий субъектов Российской Федерации-0,2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рочие межбюджетные трансферты, передаваемые бюджетам сельских поселений – 24740,9 тыс. рубл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Анализ исполнения плановых назначений расходной части бюджета сельского поселения и причин отклонения от них фактических показате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данным бюджетного учета финансового органа в «Отчете об исполнении консолидированного бюджета субъекта Российской Федерации и бюджета территориального государственного внебюджетного фонда» ф. 0503317 по строке «Расходы бюджета – всего» утвержденные бюджетные назначения отражены в сумме 15946,2 тыс. рублей, разницы данных Отчета и данных утвержденных в бюджете н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езультате изменений в решение о бюджете сельского поселения на 2021 год плановые назначения по расходам бюджета поселения в целом увеличены на 6703,9 тыс. рублей, уточненный план расходов бюджета поселения составил 15946,2 тыс. рублей (172,5 процента к первоначальному плану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бюджета поселения исполнены в 2021 году на 91,9% (план 15946,2 тыс. руб., факт 14652,7 тыс. руб.)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«Общегосударственные вопросы»</w:t>
      </w:r>
    </w:p>
    <w:p>
      <w:pPr>
        <w:pStyle w:val="TextBody"/>
        <w:widowControl w:val="false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Расходы местного бюджета по данному разделу исполнены в сумме 4511,0 тыс. рублей или 96,6 процентов к плану отчетного периода.</w:t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Расходы по подразделу </w:t>
      </w:r>
      <w:r>
        <w:rPr>
          <w:i/>
          <w:sz w:val="24"/>
        </w:rPr>
        <w:t>«</w:t>
      </w:r>
      <w:r>
        <w:rPr>
          <w:bCs/>
          <w:i/>
          <w:sz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i/>
          <w:sz w:val="24"/>
        </w:rPr>
        <w:t>»</w:t>
      </w:r>
      <w:r>
        <w:rPr>
          <w:sz w:val="24"/>
        </w:rPr>
        <w:t xml:space="preserve"> исполнены в сумме 4210,5 тыс. рублей или 96,9 процентов к плану 2021 года.</w:t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по оплате земельного, транспортного и имущественного налогов исполнены в сумме 35,5 тыс. рублей или 80,5 процентов к плану. Оплата производилась по начисленным доходам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/>
        <w:t xml:space="preserve">Данные средства направлены на содержание и материально-техническое обеспечение деятельности органов местного самоуправления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Обеспечение проведения выборов и референдумов»</w:t>
      </w:r>
      <w:r>
        <w:rPr/>
        <w:t xml:space="preserve"> за отчетный период исполнены в сумме 227,0 тыс. рублей или 100,00 процентов к плану.</w:t>
      </w:r>
    </w:p>
    <w:p>
      <w:pPr>
        <w:pStyle w:val="TextBody"/>
        <w:widowControl w:val="false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по подразделу </w:t>
      </w:r>
      <w:r>
        <w:rPr>
          <w:i/>
          <w:sz w:val="24"/>
        </w:rPr>
        <w:t>«Другие общегосударственные вопросы»</w:t>
      </w:r>
      <w:r>
        <w:rPr>
          <w:sz w:val="24"/>
        </w:rPr>
        <w:t xml:space="preserve"> за отчетный период исполнены в сумме 73,5 тыс. рублей или 74,8 процентов к плану.</w:t>
      </w:r>
    </w:p>
    <w:p>
      <w:pPr>
        <w:pStyle w:val="TextBody"/>
        <w:widowControl w:val="false"/>
        <w:ind w:firstLine="709"/>
        <w:jc w:val="both"/>
        <w:rPr>
          <w:sz w:val="24"/>
        </w:rPr>
      </w:pPr>
      <w:r>
        <w:rPr>
          <w:sz w:val="24"/>
        </w:rPr>
        <w:t>Недофинансирование связано с тем, что не были освоены запланированные средства на выплату единовременного пособия за полные годы стажа пенсионерам, так как они продолжают работать.</w:t>
      </w:r>
    </w:p>
    <w:p>
      <w:pPr>
        <w:pStyle w:val="TextBody"/>
        <w:widowControl w:val="false"/>
        <w:ind w:firstLine="709"/>
        <w:jc w:val="both"/>
        <w:rPr>
          <w:sz w:val="24"/>
        </w:rPr>
      </w:pPr>
      <w:r>
        <w:rPr>
          <w:sz w:val="24"/>
        </w:rPr>
        <w:t>Средства местного бюджета по данному подразделу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 20,0 тыс. рублей оплата членского взноса в СМО РО за 2020г.  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1,0 тыс. рублей изготовление наглядной агитации по борьбе с коррупцией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-  1,0 тыс. рублей изготовление наглядной агитации по борьбе с терроризмом 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1,5 тыс. рублей изготовление наглядной агитации по борьбе с наркотиками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20,0 тыс. рублей оплата штрафов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30,0 тыс. рублей изготовление муниципального вестника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  <w:t xml:space="preserve">               </w:t>
      </w:r>
      <w:r>
        <w:rPr/>
        <w:t>Расходы на осуществление первичного воинского учета составили 96,1 тыс. рублей, что составляет 100 процентов к плану 2021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/>
        <w:t xml:space="preserve">                                     </w:t>
      </w:r>
      <w:r>
        <w:rPr>
          <w:b/>
          <w:color w:val="000000"/>
        </w:rPr>
        <w:t>Раздел «Национальная безопасность и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>
          <w:b/>
          <w:color w:val="000000"/>
        </w:rPr>
        <w:t xml:space="preserve">                                       </w:t>
      </w:r>
      <w:r>
        <w:rPr>
          <w:b/>
          <w:color w:val="000000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>
          <w:color w:val="000000"/>
        </w:rPr>
      </w:pPr>
      <w:r>
        <w:rPr>
          <w:color w:val="000000"/>
        </w:rPr>
        <w:t xml:space="preserve">Расходы составили 1,4 тыс. рублей или 2,4 процента к плану 2021 го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/>
        <w:t xml:space="preserve">           </w:t>
      </w:r>
      <w:r>
        <w:rPr/>
        <w:t>Недофинансирование связано с тем, что не были освоены запланированные средства на приобретение системы оповещ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</w:rPr>
        <w:t xml:space="preserve">Раздел «Национальная экономика»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>
          <w:color w:val="000000"/>
        </w:rPr>
      </w:pPr>
      <w:r>
        <w:rPr>
          <w:color w:val="000000"/>
        </w:rPr>
        <w:t xml:space="preserve">Расходы составили 26,9 тыс. рублей или 79,2 процентов к плану 2021 го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в полном объеме освоены средства, предусмотренные на мероприятия по управлению муниципальным имуществом. Оплата производилась по фактическому выполнению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b/>
          <w:b/>
          <w:color w:val="000000"/>
        </w:rPr>
      </w:pPr>
      <w:r>
        <w:rPr/>
        <w:t xml:space="preserve">           </w:t>
      </w:r>
    </w:p>
    <w:p>
      <w:pPr>
        <w:pStyle w:val="TextBody"/>
        <w:widowControl w:val="false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                                       </w:t>
      </w:r>
      <w:r>
        <w:rPr>
          <w:b/>
          <w:sz w:val="24"/>
        </w:rPr>
        <w:t>Раздел «Жилищно-коммунальное хозяйство»</w:t>
      </w:r>
    </w:p>
    <w:p>
      <w:pPr>
        <w:pStyle w:val="Normal"/>
        <w:ind w:firstLine="708"/>
        <w:jc w:val="both"/>
        <w:rPr/>
      </w:pPr>
      <w:r>
        <w:rPr/>
        <w:t>Расходы местного бюджета по подразделу «Коммунальное хозяйство» составили 4980,0 тыс. руб. или 95,4 процентов к пла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980,0 тыс. рублей – расходы на разработку проектной документации на строительство объектов газификации в Верхнесеребряковском сельском поселении.</w:t>
      </w:r>
    </w:p>
    <w:p>
      <w:pPr>
        <w:pStyle w:val="TextBody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sz w:val="24"/>
        </w:rPr>
        <w:t>Расходы местного бюджета по подразделу «Благоустройство» составили 945,1 тыс. руб. или 53,5 процентов к плану.</w:t>
      </w:r>
    </w:p>
    <w:p>
      <w:pPr>
        <w:pStyle w:val="Normal"/>
        <w:ind w:firstLine="708"/>
        <w:jc w:val="both"/>
        <w:rPr/>
      </w:pPr>
      <w:r>
        <w:rPr/>
        <w:t>Затраты были произведены на оплату уличного освещения. При плане 210,7 тыс. рублей было израсходовано 154,9 тыс. рублей. Экономия составила 55,8 тыс. рублей, так как стали использовать энергосберегающие лампы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>Средства местного бюджета по данному подразделу также направлены: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87,8 тыс. рублей работы по благоустройству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32,1 тыс. рублей текущий ремонт уличного освещения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3,6 тыс. рублей приобретение хозтоваров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 2,8 тыс. рублей запчасти на бензопилу, триммер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 9,7 тыс. рублей ремонт триммера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99,0 тыс. рублей благоустройство кладбища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 110,6 тыс. рублей обрезка деревьев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 50,8 тыс. рублей обработка от клещей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  62,5 тыс. рублей работы по уборке свалок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4,5 тыс. рублей приобретение бензина для работы газонокосилки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3,4 тыс. рублей исследование воды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1,0 тыс. рублей приобретение песка для детских площадок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80,0 тыс. рублей ПСД парка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 12,4 тыс. рублей дератизация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b/>
          <w:bCs/>
        </w:rPr>
        <w:t>Раздел «Охрана окружающей сред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>Расходы местного бюджета по данному разделу в отчетном периоде исполнены в сумме 79,4 тыс. рублей или 100,0 процентов к плану 2021 года.</w:t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>Затраты были произведены на:</w:t>
      </w:r>
    </w:p>
    <w:p>
      <w:pPr>
        <w:pStyle w:val="TextBodyIndent"/>
        <w:widowControl w:val="false"/>
        <w:ind w:hanging="0"/>
        <w:jc w:val="both"/>
        <w:rPr>
          <w:sz w:val="24"/>
        </w:rPr>
      </w:pPr>
      <w:r>
        <w:rPr>
          <w:sz w:val="24"/>
        </w:rPr>
        <w:t>- 4,5 тыс. рублей изготовление паспорта отхода 4 класса опасности (отходы (осадки) из выгребных ям)</w:t>
      </w:r>
    </w:p>
    <w:p>
      <w:pPr>
        <w:pStyle w:val="TextBodyIndent"/>
        <w:widowControl w:val="false"/>
        <w:ind w:hanging="0"/>
        <w:jc w:val="both"/>
        <w:rPr>
          <w:sz w:val="24"/>
        </w:rPr>
      </w:pPr>
      <w:r>
        <w:rPr>
          <w:sz w:val="24"/>
        </w:rPr>
        <w:t>- 4,8 тыс. рублей подготовка декларации о плате за негативное воздействие на окружающую среду за 2020 год</w:t>
      </w:r>
    </w:p>
    <w:p>
      <w:pPr>
        <w:pStyle w:val="TextBodyIndent"/>
        <w:widowControl w:val="false"/>
        <w:ind w:hanging="0"/>
        <w:jc w:val="both"/>
        <w:rPr>
          <w:sz w:val="24"/>
        </w:rPr>
      </w:pPr>
      <w:r>
        <w:rPr>
          <w:sz w:val="24"/>
        </w:rPr>
        <w:t>-  70,0 тыс. рублей разработка программы экологического контроля (ПЭК)</w:t>
      </w:r>
    </w:p>
    <w:p>
      <w:pPr>
        <w:pStyle w:val="TextBodyIndent"/>
        <w:widowControl w:val="false"/>
        <w:ind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b/>
          <w:b/>
          <w:bCs/>
        </w:rPr>
      </w:pPr>
      <w:r>
        <w:rPr>
          <w:color w:val="FFFFFF"/>
        </w:rPr>
        <w:t xml:space="preserve">                                    </w:t>
      </w:r>
      <w:r>
        <w:rPr>
          <w:b/>
          <w:bCs/>
        </w:rPr>
        <w:t>Раздел «Образование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>
          <w:sz w:val="24"/>
        </w:rPr>
      </w:pPr>
      <w:r>
        <w:rPr>
          <w:sz w:val="24"/>
        </w:rPr>
        <w:t>По данному разделу в 2021 году расходы не производили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b/>
          <w:bCs/>
        </w:rPr>
        <w:t>Разд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4"/>
        </w:rPr>
        <w:t>Расходы местного бюджета по данному разделу в отчетном периоде исполнены в сумме 3878,6 тыс. рублей или 100,0 процентов к плану 202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Раздел «Социальная политика»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bCs/>
          <w:sz w:val="24"/>
        </w:rPr>
        <w:t xml:space="preserve">       </w:t>
      </w:r>
      <w:r>
        <w:rPr>
          <w:sz w:val="24"/>
        </w:rPr>
        <w:t>Расходы местного бюджета по данному разделу в отчетном периоде исполнены в сумме 72,5 тыс. рублей или 100,0 процентов к плану 202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Раздел «Межбюджетные трансферты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общего характера бюджетам бюджетной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center"/>
        <w:rPr/>
      </w:pPr>
      <w:r>
        <w:rPr>
          <w:b/>
          <w:bCs/>
        </w:rPr>
        <w:t>системы Российской Федерации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jc w:val="both"/>
        <w:rPr/>
      </w:pPr>
      <w:r>
        <w:rPr>
          <w:sz w:val="24"/>
        </w:rPr>
        <w:t>Расходы местного бюджета по данному разделу в отчетном периоде исполнены в сумме 61,6 тыс. рублей или 100,0 процентов к плану 2021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CYR" w:cs="Arial CYR" w:ascii="Arial CYR" w:hAnsi="Arial CYR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9:00Z</dcterms:created>
  <dc:creator>Бухгалтер</dc:creator>
  <dc:description/>
  <cp:keywords/>
  <dc:language>en-US</dc:language>
  <cp:lastModifiedBy>User</cp:lastModifiedBy>
  <cp:lastPrinted>2022-03-03T11:37:00Z</cp:lastPrinted>
  <dcterms:modified xsi:type="dcterms:W3CDTF">2022-04-04T12:49:00Z</dcterms:modified>
  <cp:revision>161</cp:revision>
  <dc:subject/>
  <dc:title>Раздел 3</dc:title>
</cp:coreProperties>
</file>