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«Организационная структура   бюджетной отчетно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униципальное образование «Верхнесеребряковское сельское поселение» действует на основании Устава, утвержденного решением Собрания депутатов.</w:t>
      </w:r>
    </w:p>
    <w:p>
      <w:pPr>
        <w:pStyle w:val="Normal"/>
        <w:jc w:val="both"/>
        <w:rPr/>
      </w:pPr>
      <w:r>
        <w:rPr/>
        <w:t>Главный распорядитель средств бюджета, главный администратор доходов местного бюджета и источников финансирования дефицита местного бюджета МО «Верхнесеребряковское сельское поселение» – Администрация Верхнесеребряковского сельского поселения.</w:t>
      </w:r>
    </w:p>
    <w:p>
      <w:pPr>
        <w:pStyle w:val="Normal"/>
        <w:jc w:val="both"/>
        <w:rPr/>
      </w:pPr>
      <w:r>
        <w:rPr/>
        <w:t>Юридический и фактический адрес: 347469, Ростовская область, Зимовниковский район, сл. Верхнесеребряковка, ул. Мира 1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дминистрация МО «Верхнесеребряковского сельского поселения» включена в Единый государственный реестр юридических лиц за основным государственным номером 1056112006477, ИНН 6112912782, КПП 611201001, ОКПО 04226178, ОКТМО 60619405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Бюджетный учет в учреждении ведется в соответствии с Федеральным законом от 06.12.2011г. № 402-ФЗ, Бюджетным кодексом РФ, приказами Минфина России от 1 декабря 2010 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далее – Инструкции к Единому плану счетов № 157н), от 6 декабря 2010 г. № 162н «Об утверждении Плана счетов бюджетного учета и Инструкции по его применению» (далее – Инструкция № 162н от 06 декабря 2010 г.), от 30 марта 2015г. № 52н (в ред. Приказов Минфина России от 16.11.2016 </w:t>
      </w:r>
      <w:hyperlink r:id="rId2">
        <w:r>
          <w:rPr>
            <w:rStyle w:val="InternetLink"/>
            <w:u w:val="none"/>
          </w:rPr>
          <w:t>N 209н</w:t>
        </w:r>
      </w:hyperlink>
      <w:r>
        <w:rPr/>
        <w:t xml:space="preserve"> от 17.11.2017 </w:t>
      </w:r>
      <w:hyperlink r:id="rId3">
        <w:r>
          <w:rPr>
            <w:rStyle w:val="InternetLink"/>
            <w:u w:val="none"/>
          </w:rPr>
          <w:t>N 194н</w:t>
        </w:r>
      </w:hyperlink>
      <w:r>
        <w:rPr/>
        <w:t xml:space="preserve">, от 15.06.2020 </w:t>
      </w:r>
      <w:hyperlink r:id="rId4">
        <w:r>
          <w:rPr>
            <w:rStyle w:val="InternetLink"/>
            <w:u w:val="none"/>
          </w:rPr>
          <w:t>N 103н</w:t>
        </w:r>
      </w:hyperlink>
      <w:r>
        <w:rPr/>
        <w:t>)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, иными нормативно-правовыми акта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тветственным за организацию бюджетного учета в администрации Верхнесеребряковского сельского поселения и соблюдение законодательства при выполнении хозяйственных операций является руководитель учреждения. Основание: пункт 1 статьи 7 Закона от 06.12.2011г.№402-ФЗ. </w:t>
        <w:br/>
        <w:t xml:space="preserve">       Бюджетный учет ведется бухгалтером администрации сельского поселения. Деятельность бухгалтера регламентируется должностной инструкцией. Основа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ункт 3 статьи 7 Закона от 06.12.2011г. № 402-ФЗ.</w:t>
        <w:br/>
        <w:t xml:space="preserve">    Обработка учетной информации ведется с применением программного продукта «Парус-Бюджет»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207759&amp;date=17.02.2021&amp;dst=100025&amp;fld=134" TargetMode="External"/><Relationship Id="rId3" Type="http://schemas.openxmlformats.org/officeDocument/2006/relationships/hyperlink" Target="https://login.consultant.ru/link/?req=doc&amp;base=RZB&amp;n=284173&amp;date=17.02.2021&amp;dst=100007&amp;fld=134" TargetMode="External"/><Relationship Id="rId4" Type="http://schemas.openxmlformats.org/officeDocument/2006/relationships/hyperlink" Target="https://login.consultant.ru/link/?req=doc&amp;base=RZB&amp;n=356898&amp;date=17.02.2021&amp;dst=100007&amp;f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14:00Z</dcterms:created>
  <dc:creator>Бухгалтер</dc:creator>
  <dc:description/>
  <cp:keywords/>
  <dc:language>en-US</dc:language>
  <cp:lastModifiedBy>User</cp:lastModifiedBy>
  <dcterms:modified xsi:type="dcterms:W3CDTF">2022-03-02T12:28:00Z</dcterms:modified>
  <cp:revision>29</cp:revision>
  <dc:subject/>
  <dc:title>Раздел 1</dc:title>
</cp:coreProperties>
</file>