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аздел 4. «Анализ показателей бухгалтерской отчетности субъекта бюджетной отчетно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лавные распорядители средств бюджета Верхнесеребряковского сельского поселения проводят работу по обеспечению сохранности материальных ценностей. По состоянию на 31 декабря 2021 г. недостач и хищений нет. В состав бюджетной отчетности не включены формы отчетов № 0503166, 0503167, 0503172, 0503174, 0503178, таблица №1, таблица №6, так как они не имеют числового значения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22:00Z</dcterms:created>
  <dc:creator>Бухгалтер</dc:creator>
  <dc:description/>
  <cp:keywords/>
  <dc:language>en-US</dc:language>
  <cp:lastModifiedBy>User</cp:lastModifiedBy>
  <cp:lastPrinted>2021-04-26T11:00:00Z</cp:lastPrinted>
  <dcterms:modified xsi:type="dcterms:W3CDTF">2022-03-03T08:00:00Z</dcterms:modified>
  <cp:revision>54</cp:revision>
  <dc:subject/>
  <dc:title>Раздел 4</dc:title>
</cp:coreProperties>
</file>