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«Прочие вопросы деятельности субъекта бюджетной отчет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Бухгалтерский учет осуществляется в соответствии с Бюджетным кодексом Российской Федерации, Федеральным законом «О бухгалтерском учете»,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е задачи бюджетного учета: формирование полной и достоверной информации о состоянии активов и обязательств, формирование полной и достоверной информации об исполнении бюджета выполняют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распоряжения № 31 от 15.10.2021г. в Администрации Верхнесеребряковского сельского поселения была проведена инвентаризация 15.10.2021г. Расхождений по результатам инвентаризации не установле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01.01.2022г. в Администрации Верхнесеребряковского сельского поселения образовалась кредиторская задолженность в сумме 827459,49 (восемьсот двадцать семь тысяч четыреста пятьдесят девять рублей 49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налоговой инспекции по Ростовской области кредиторская задолженность составляет 804348,97 (восемьсот четыре тысячи триста сорок восемь рублей 97 копеек) по коду счета 12051100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Администрации Верхнесеребряковского сельского поселения на 01.01.2022г. задолженность в пользу Публичное акционерное общество междугородной и международной электрической связи «Ростелеком» составляет 7426,31 (семь тысяч четыреста двадцать шесть рублей 31 копейк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Администрации Верхнесеребряковского сельского поселения по состоянию на 01.01.2022г. задолженность в пользу ПАО «ТНС энерго Ростов-на-Дону» в сумме 427,73 (четыреста двадцать семь рублей 73 копейки) здание Администр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олженность Администрации Верхнесеребряковского сельского поселения перед ООО «Газпром межрегионгаз Ростов-на-Дону» на 01.01.2022г. составляет 15140,20 (пятнадцать тысяч сто сорок рублей 20 копеек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олженность Администрации Верхнесеребряковского сельского поселения перед МУПП ЖКХ Зимовниковского района на 01.01.2022г. составляет 116,28 (сто шестнадцать рублей 28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01.01.2022г. в Администрации Верхнесеребряковского сельского поселения образовалась дебиторская задолженность в сумме 10306538,90 (десять миллионов триста шесть тысяч пятьсот тридцать восемь рублей 90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налоговой инспекции по Ростовской области дебиторская задолженность составляет 499210,25 (четыреста девяносто девять тысяч двести десять рублей 25 копеек) по коду счета 12051100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соглашений с Министерством финансов на 2022-2024 годы начислена дебиторская задолженность по доходам от субсидий, субвенций и иных межбюджетных трансфертов в сумме 9793900,00 (девять миллионов семьсот девяносто три тысячи девятьсот рублей 00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остоянию на 31.12.2021г. оказаны услуги по отоплению ОПС Верхнесеребряковское, находящегося по адресу: сл. Верхнесеребряковка, ул. Мира 1а-собственность АО «Почта России» в сумме 5319,48 (пять тысяч триста девятнадцать рублей 48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остоянию на 31.12.2021г. оказаны услуги по отоплению фельдшерского здравпункта Верхнесеребряковское, находящегося по адресу: сл. Верхнесеребряковка, ул. Мира 1а в сумме 6263,17 (шесть тысяч двести шестьдесят три рубля 17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остоянию на 31.12.2021г. оказаны услуги по обеспечению водой фельдшерского здравпункта Верхнесеребряковское, находящегося по адресу: сл. Верхнесеребряковка, ул. Мира 1а в сумме 34,88 (тридцать четыре рубля 88 копеек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состоянию на 31.12.2021г. проплачен аванс в Департамент Росприроднадзора по ЮФО в сумме 163,38 (сто шестьдесят три рубля 38 копеек) за негативное воздействие на окружающую среду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2:00Z</dcterms:created>
  <dc:creator>Бухгалтер</dc:creator>
  <dc:description/>
  <cp:keywords/>
  <dc:language>en-US</dc:language>
  <cp:lastModifiedBy>User</cp:lastModifiedBy>
  <dcterms:modified xsi:type="dcterms:W3CDTF">2022-02-15T08:56:00Z</dcterms:modified>
  <cp:revision>33</cp:revision>
  <dc:subject/>
  <dc:title>Раздел 5</dc:title>
</cp:coreProperties>
</file>