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2. «Результаты деятельности субъекта бюджетной отчетно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дминистрацией Верхнесеребряковского сельского поселения осуществлялись мероприятия по повышению эффективности расходования бюджетных средств. </w:t>
      </w:r>
    </w:p>
    <w:p>
      <w:pPr>
        <w:pStyle w:val="Normal"/>
        <w:jc w:val="both"/>
        <w:rPr/>
      </w:pPr>
      <w:r>
        <w:rPr/>
        <w:t>В 2021 году заключено 106 муниципальных контрактов на общую сумму 6869,86 тыс. руб., фактически исполнено 106 контрактов на сумму 6759,86 тыс. руб., экономия 110 тыс. руб., за счет закупок у единственного поставщика из них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5 контрактов с единственным поставщиком на общую сумму 488,57 тыс. руб., (по лимитам),</w:t>
      </w:r>
    </w:p>
    <w:p>
      <w:pPr>
        <w:pStyle w:val="Normal"/>
        <w:jc w:val="both"/>
        <w:rPr/>
      </w:pPr>
      <w:r>
        <w:rPr/>
        <w:t>-     1 контракт методом электронного аукциона на общую сумму 4980,00 тыс. руб.,</w:t>
      </w:r>
    </w:p>
    <w:p>
      <w:pPr>
        <w:pStyle w:val="Normal"/>
        <w:jc w:val="both"/>
        <w:rPr/>
      </w:pPr>
      <w:r>
        <w:rPr/>
        <w:t>При проведении аукциона получена экономия бюджетных средств в сумме 845,7 тыс. рублей</w:t>
      </w:r>
    </w:p>
    <w:p>
      <w:pPr>
        <w:pStyle w:val="Normal"/>
        <w:jc w:val="both"/>
        <w:rPr/>
      </w:pPr>
      <w:r>
        <w:rPr/>
        <w:t>-    23 контракта заключены методом предложений поставщиков на сайте малых закупок на сумму 682,90 тыс.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 31 контракт заключен согласно перечня исключений на сумму 595,82 тыс.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 46 контрактов закупки товаров, услуг общим объемом до 5.0 тыс. руб. на общую сумму 122,57 тыс. руб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лан-график закупок на 2021 год утвержден в сумме 7905,0 тыс. рублей. Выполнен в полном объеме.  Показатели расходов на приобретение товаров (работ, услуг) отражены в отчете (ф. 0503127) на 01.01.2022г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алансовая стоимость основных средств на конец отчетного периода составила 2576687,53 рублей, в том числе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нежилые помещения (здания и сооружения) – 868766,00 рублей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транспортные средства – 1024477,55 рублей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машины и оборудование – 454843,58 рублей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инвентарь производственный и хозяйственный – 211539,40 рублей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биологические ресурсы – 17061,00 рубле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алансовая стоимость земельных участков составляет 2438057,26 рубл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казне администрации имущества на сумму 11831231,78 рублей, в том числе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недвижимое имущество казны (тротуары, сеть наружного освещения) – 347024,90 рублей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движимое имущество казны – 2226097,62 рублей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непроизведенные активы, составляющие казну (земельные участки) – 9231109,26 рубле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ля поддержания технического состояния основных средств проводилось их плановое техническое обслуживание. Основные средства использовались для нужд администрации по своему целевому назнач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ля достижения показателей результативности деятельности Администрации Верхнесеребряковского сельского поселения все специалисты администрации оснащены компьютерной техникой. Имеется 8 комплектов компьютерной техник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18:00Z</dcterms:created>
  <dc:creator>Бухгалтер</dc:creator>
  <dc:description/>
  <cp:keywords/>
  <dc:language>en-US</dc:language>
  <cp:lastModifiedBy>User</cp:lastModifiedBy>
  <cp:lastPrinted>2018-03-21T11:33:00Z</cp:lastPrinted>
  <dcterms:modified xsi:type="dcterms:W3CDTF">2022-03-03T08:28:00Z</dcterms:modified>
  <cp:revision>45</cp:revision>
  <dc:subject/>
  <dc:title>Раздел 2</dc:title>
</cp:coreProperties>
</file>