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№37 от 29.12.2022г.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3 год и на плановый период 2024 и 2025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К.Ю. Кулиш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22-12-29T10:38:00Z</dcterms:modified>
  <cp:revision>7</cp:revision>
  <dc:subject/>
  <dc:title>Приложение</dc:title>
</cp:coreProperties>
</file>