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4"/>
        <w:gridCol w:w="5948"/>
        <w:gridCol w:w="10"/>
      </w:tblGrid>
      <w:tr>
        <w:trPr>
          <w:trHeight w:val="23" w:hRule="atLeast"/>
        </w:trPr>
        <w:tc>
          <w:tcPr>
            <w:tcW w:w="86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14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9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7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решению Собрания депутатов №37 от 29.12.2022г.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имовниковского района на 2023 год 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 2024 и 2025 годов »</w:t>
            </w:r>
          </w:p>
        </w:tc>
      </w:tr>
      <w:tr>
        <w:trPr>
          <w:trHeight w:val="23" w:hRule="atLeast"/>
        </w:trPr>
        <w:tc>
          <w:tcPr>
            <w:tcW w:w="145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м поступлений доходов местного бюдже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3121"/>
        <w:gridCol w:w="2095"/>
        <w:gridCol w:w="2095"/>
        <w:gridCol w:w="1755"/>
      </w:tblGrid>
      <w:tr>
        <w:trPr>
          <w:trHeight w:val="276" w:hRule="atLeast"/>
        </w:trPr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 г.</w:t>
            </w:r>
          </w:p>
        </w:tc>
      </w:tr>
      <w:tr>
        <w:trPr>
          <w:trHeight w:val="276" w:hRule="atLeast"/>
        </w:trPr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66,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35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03,7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47,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2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75,6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8,8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8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8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83,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83,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83,2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,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,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,2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,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83,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,2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2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21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21,3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1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1,3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5,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5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5,9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5,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5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5,9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1000 11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1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0 00 0000 12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6 00000 00 0000 00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2000 02 0000 14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2020 02 0000 14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743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77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506,6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 743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877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506,6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69,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54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9,4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1 0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93,6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54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9,4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1 1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93,6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54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9,4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2 0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5002 1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0000 0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1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519 0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1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519 1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11,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00 0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8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4 0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4 1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 0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44,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44,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44,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710,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13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1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 xml:space="preserve">глава Верхнесеребряковского сельского поселения </w:t>
        <w:tab/>
        <w:tab/>
        <w:t xml:space="preserve">                                        </w:t>
        <w:tab/>
        <w:tab/>
        <w:t>К.Ю. Кулишов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1133" w:gutter="0" w:header="0" w:top="1700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/>
      <w:tc>
        <w:tcPr>
          <w:tcW w:w="9854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51:00Z</dcterms:created>
  <dc:creator>user</dc:creator>
  <dc:description/>
  <cp:keywords/>
  <dc:language>en-US</dc:language>
  <cp:lastModifiedBy>user</cp:lastModifiedBy>
  <cp:lastPrinted>2022-12-29T13:25:00Z</cp:lastPrinted>
  <dcterms:modified xsi:type="dcterms:W3CDTF">2022-12-29T10:25:00Z</dcterms:modified>
  <cp:revision>8</cp:revision>
  <dc:subject/>
  <dc:title/>
</cp:coreProperties>
</file>