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7"/>
      </w:tblGrid>
      <w:tr>
        <w:trPr/>
        <w:tc>
          <w:tcPr>
            <w:tcW w:w="147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ложение 5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 решению Собрания депутатов №37 от 29.12.2022г.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О бюджете Верхнесеребря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имовниковского района на 2023 год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ного бюджета 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ыс. 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840"/>
        <w:gridCol w:w="556"/>
        <w:gridCol w:w="560"/>
        <w:gridCol w:w="2086"/>
        <w:gridCol w:w="569"/>
        <w:gridCol w:w="1116"/>
        <w:gridCol w:w="971"/>
        <w:gridCol w:w="923"/>
      </w:tblGrid>
      <w:tr>
        <w:trPr>
          <w:trHeight w:val="276" w:hRule="atLeast"/>
        </w:trPr>
        <w:tc>
          <w:tcPr>
            <w:tcW w:w="6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 г.</w:t>
            </w:r>
          </w:p>
        </w:tc>
      </w:tr>
      <w:tr>
        <w:trPr>
          <w:trHeight w:val="276" w:hRule="atLeast"/>
        </w:trPr>
        <w:tc>
          <w:tcPr>
            <w:tcW w:w="6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ВЕРХНЕСЕРЕБРЯКОВСКОГО СЕЛЬСКОГО ПОСЕЛЕ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 710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913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610,3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845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62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050,4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845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242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626,2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00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3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60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37,2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 33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 060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 437,2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8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1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8,8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999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999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4,2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2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4,2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932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3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4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69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троительство и реконструкцию объектов газификации в х. Верхолом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S35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9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строительство и реконструкцию объектов газификации в х. Верхол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S355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69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3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4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.2.00.26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3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3,4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0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01.2.00.26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23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263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273,4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УЛЬТУРА, КИНЕМАТОГРАФ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8 654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 897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 985,7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ульту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8 654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 897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3 985,7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5.1.00.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801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897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985,7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0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05.1.00.0059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3 801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3 897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3 985,7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асходы на обеспечение развития и укрепления материально-технической базы домов культуры в населённых пунктах с числом жителей до 50 тысяч человек в рамках подпрограммы "Развитие культуры" муниципальной программы Верхнесеребряковского сельского поселения "Развитие культуры и спорта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5.1.00.L46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 852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>Расходы на обеспечение развития и укрепления материально-технической базы домов культуры в населённых пунктах с числом жителей до 50 тысяч человек в рамках подпрограммы "Развитие культуры" муниципальной программы Верхнесеребряковского сельского поселения "Развитие культуры и спорта"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0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05.1.00.L467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4 852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СОЦИАЛЬНАЯ ПОЛИТИ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8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енсионное обеспече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8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7.3.00.13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(Социальное обеспечение и иные выплаты населению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0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07.3.00.13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8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9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7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77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рочие межбюджетные трансферты общего характе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7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77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8.2.00.86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7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 (Межбюджетные трансферты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0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08.2.00.860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7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77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9 710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8 913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8 61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еребряковского сельского поселения                                                         К.Ю. Кули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1133" w:gutter="0" w:header="0" w:top="1700" w:footer="0" w:bottom="5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38:00Z</dcterms:created>
  <dc:creator>user</dc:creator>
  <dc:description/>
  <cp:keywords/>
  <dc:language>en-US</dc:language>
  <cp:lastModifiedBy>user</cp:lastModifiedBy>
  <dcterms:modified xsi:type="dcterms:W3CDTF">2022-12-30T05:41:00Z</dcterms:modified>
  <cp:revision>7</cp:revision>
  <dc:subject/>
  <dc:title/>
</cp:coreProperties>
</file>