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0"/>
      </w:tblGrid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№37 от 29.12.2022 г.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 Верхнесеребряк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3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390"/>
        <w:gridCol w:w="572"/>
        <w:gridCol w:w="661"/>
        <w:gridCol w:w="1716"/>
        <w:gridCol w:w="776"/>
        <w:gridCol w:w="1069"/>
        <w:gridCol w:w="1041"/>
        <w:gridCol w:w="1041"/>
      </w:tblGrid>
      <w:tr>
        <w:trPr>
          <w:trHeight w:val="23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</w:tr>
      <w:tr>
        <w:trPr>
          <w:trHeight w:val="23" w:hRule="atLeast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4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62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50,4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5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42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26,2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3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7,2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32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7,2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8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.2.00.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8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999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2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2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Иные бюджетные ассигнования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2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932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98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троительство и реконструкцию объектов газификации в х. Верхоломов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S3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98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троительство и реконструкцию объектов газификации в х. Верхол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S3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98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2.00.2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54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9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54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1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1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5,7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ённых пунктах с числом жителей до 50 тысяч человек в рамках подпрограммы "Развитие культуры" муниципальной программы Верхнесеребряковского сельского поселения "Развитие культуры и спорта"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L46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ённых пунктах с числом жителей до 50 тысяч человек в рамках подпрограммы "Развитие культуры" муниципальной программы Верхнесеребряковского сельского поселения "Развитие культуры и спорта" (Межбюджетные трансферты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0.L46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0.1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7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710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13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1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серебряковского сельского поселения                                                                                  </w:t>
        <w:tab/>
        <w:t>К.Ю. Кули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709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8:00Z</dcterms:created>
  <dc:creator>user</dc:creator>
  <dc:description/>
  <cp:keywords/>
  <dc:language>en-US</dc:language>
  <cp:lastModifiedBy>user</cp:lastModifiedBy>
  <cp:lastPrinted>2022-12-29T09:47:00Z</cp:lastPrinted>
  <dcterms:modified xsi:type="dcterms:W3CDTF">2022-12-30T05:40:00Z</dcterms:modified>
  <cp:revision>8</cp:revision>
  <dc:subject/>
  <dc:title/>
</cp:coreProperties>
</file>