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0"/>
      </w:tblGrid>
      <w:tr>
        <w:trPr/>
        <w:tc>
          <w:tcPr>
            <w:tcW w:w="14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решению от 28.12.2023 № 55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 Верхнесеребряк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Зимовниковского района на 2024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период 2025 и 2026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бюджетных ассигнований по разделам, подразделам, целевым статья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униципальным программам Верхнесеребряко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тыс. 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46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4"/>
        <w:gridCol w:w="460"/>
        <w:gridCol w:w="550"/>
        <w:gridCol w:w="1596"/>
        <w:gridCol w:w="576"/>
        <w:gridCol w:w="1056"/>
        <w:gridCol w:w="1056"/>
        <w:gridCol w:w="1056"/>
      </w:tblGrid>
      <w:tr>
        <w:trPr>
          <w:trHeight w:val="276" w:hRule="atLeast"/>
        </w:trPr>
        <w:tc>
          <w:tcPr>
            <w:tcW w:w="8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6 г.</w:t>
            </w:r>
          </w:p>
        </w:tc>
      </w:tr>
      <w:tr>
        <w:trPr>
          <w:trHeight w:val="276" w:hRule="atLeast"/>
        </w:trPr>
        <w:tc>
          <w:tcPr>
            <w:tcW w:w="8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872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474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691,4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58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21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17,1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2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2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6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19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84,5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6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19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84,5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5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4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,4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5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4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,4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2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Верхнесеребряк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1.00.9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1.00.9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4,3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0.2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0.2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2.00.2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2.00.2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3.00.2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3.00.2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2.00.2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2.00.2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и образовательное сопровождение предпринимателей и граждан, желающих организовать собственное дело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0.2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0.2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плата единовременного пособия за полные годы стажа муниципальной службы уволенным пенсионерам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6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6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.9.00.26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6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,8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,8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2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2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"Управление муниципальным имуществом" муниципальной программы Верхнесеребряковского сельского поселения "Управление муниципальным имуществом"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.00.2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.00.2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363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83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266,3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по обустройству объектами инженерной инфраструктуры и благоустройство площадок, расположенных на территории поселения, выделенных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236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236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коммунальное и ремонтно-техническое обслуживание объектов газового хозяйства в рамках подпрограммы "Развитие коммунального хозяйства Верхнесеребряковского сельского поселения" муниципальной программы Верхнесеребряковского сельского поселения "Обеспечение качественными жилищно-коммунальными услугами населения ВСП"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26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26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63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3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66,3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2.00.2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33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0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6,3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2.00.2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33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0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6,3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на воде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26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26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6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6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2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2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741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614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623,7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41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4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23,7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41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4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23,7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0.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41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4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23,7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(Социальное обеспечение и иные выплаты населению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0.1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0.1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 (Межбюджетные трансферт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8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8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8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915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707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384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рхнесеребряковского сельского поселения                                                                                  </w:t>
        <w:tab/>
        <w:t>К.Ю. Кули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3" w:right="1133" w:gutter="0" w:header="0" w:top="1700" w:footer="0" w:bottom="56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28:00Z</dcterms:created>
  <dc:creator>user</dc:creator>
  <dc:description/>
  <cp:keywords/>
  <dc:language>en-US</dc:language>
  <cp:lastModifiedBy>user</cp:lastModifiedBy>
  <dcterms:modified xsi:type="dcterms:W3CDTF">2023-12-28T08:35:00Z</dcterms:modified>
  <cp:revision>48</cp:revision>
  <dc:subject/>
  <dc:title/>
</cp:coreProperties>
</file>