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63"/>
      </w:tblGrid>
      <w:tr>
        <w:trPr/>
        <w:tc>
          <w:tcPr>
            <w:tcW w:w="14863" w:type="dxa"/>
            <w:tcBorders/>
          </w:tcPr>
          <w:p>
            <w:pPr>
              <w:pStyle w:val="Heading4"/>
              <w:ind w:right="-4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sz w:val="24"/>
              </w:rPr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решению от 28.12.2023 №55 Собрания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Верхнесеребря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Зимовниковского района на 2024 год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25 и 2026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ind w:right="-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м программам Верхнесеребряковского сельского поселения и непрограммным направлениям деятельности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м и подгруппам видов расходов, разделам, подразделам классификации расход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4 год</w:t>
            </w:r>
            <w:r>
              <w:rPr>
                <w:color w:val="000000"/>
                <w:sz w:val="24"/>
                <w:szCs w:val="24"/>
              </w:rPr>
              <w:t xml:space="preserve"> и на плановый период 2025 и 2026 годов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тыс. руб.)</w:t>
            </w:r>
          </w:p>
        </w:tc>
      </w:tr>
    </w:tbl>
    <w:p>
      <w:pPr>
        <w:pStyle w:val="Normal"/>
        <w:rPr/>
      </w:pPr>
      <w:r>
        <w:rPr/>
      </w:r>
      <w:bookmarkStart w:id="0" w:name="__bookmark_1"/>
      <w:bookmarkStart w:id="1" w:name="__bookmark_1"/>
      <w:bookmarkEnd w:id="1"/>
    </w:p>
    <w:tbl>
      <w:tblPr>
        <w:tblW w:w="146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1985"/>
        <w:gridCol w:w="850"/>
        <w:gridCol w:w="567"/>
        <w:gridCol w:w="567"/>
        <w:gridCol w:w="1134"/>
        <w:gridCol w:w="1134"/>
        <w:gridCol w:w="1071"/>
      </w:tblGrid>
      <w:tr>
        <w:trPr>
          <w:trHeight w:val="276" w:hRule="atLeast"/>
        </w:trPr>
        <w:tc>
          <w:tcPr>
            <w:tcW w:w="7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5 г.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6 г.</w:t>
            </w:r>
          </w:p>
        </w:tc>
      </w:tr>
      <w:tr>
        <w:trPr>
          <w:trHeight w:val="276" w:hRule="atLeast"/>
        </w:trPr>
        <w:tc>
          <w:tcPr>
            <w:tcW w:w="7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9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707,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384,9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Верхнесеребряковского сельского поселения "Обеспечение качественными жилищно-коммунальными услугами населения Верхнесеребряковского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4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07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36,3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"Развитие коммунального хозяйства Верхнесеребряковского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устройству объектами инженерной инфраструктуры и благоустройство площадок , расположенных на территории поселения, выделенных многодетным семьям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1.00.23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1.1.00.23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коммунальное и ремонтно-техническое обслуживание объектов газового хозяйства в рамках подпрограммы "Развитие коммунального хозяйства Верхнесеребряковского сельского поселения" муниципальной программы Верхнесеребряковского сельского поселения "Обеспечение качественными жилищно-коммунальными услугами населения ВСП"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1.00.26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1.00.26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"Благоустройство территории Верхнесеребряковского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2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07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36,3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2.00.2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07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36,3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2.00.2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07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36,3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Верхнесеребряков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"Противодействие коррупции в Верхнесеребряковском сельском поселени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.1.00.2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.1.00.2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"Профилактика экстремизма и терроризма в Верхнесеребряковском сельском поселени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.2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.2.00.2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.2.00.2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.3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.3.00.2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.3.00.2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Верхнесеребря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5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"Пожарная безопасность и обеспечение безопасности на вод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5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.1.00.26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5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.1.00.26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.1.00.26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на воде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.1.00.26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3.1.00.26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Верхнесеребряк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"Охрана окружающей среды в Верхнесеребряковском сельском поселени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.1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.1.00.26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.1.00.26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 муниципальной программы Верхнесеребряковского сельского поселения "Охрана окружающей среды и рациональное природопользование"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.1.00.26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.1.00.26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"Система управления отходами на территории Верхнесеребряковского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.2.00.26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.2.00.26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Верхнесеребряковского сельского поселения "Развитие культур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14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23,7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"Развитие культур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14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23,7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 и спорт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.1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14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23,7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.1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4 7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14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23,7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Верхнесеребряковского сельского поселения "Энергосбережение и повышение энергетической эффективност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"Энергосбережение и повышение энергетической эффективности Верхнесеребряковского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6.1.00.26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6.1.00.26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Верхнесеребряковского сельского поселения "Развитие муниципальной служб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2,9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"Развитие муниципального управления и муниципальной службы в Верхнесеребряковском сельском поселени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.1.00.2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.1.00.2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.1.00.2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на мероприятия по диспансеризации муниципальных служащих администрации Верхнесеребряковского сельского поселения в рамках подпрограммы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.1.00.26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.1.00.26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"Содействие развитию институтов и инициатив гражданского общества в Верхнесеребряковском сельском поселени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.2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.2.00.26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.2.00.26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одпрограмма "Социальная политика" муниципальной программы Верхнесеребряковского сельского поселения "Развитие муниципальной служб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.3.00.1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.3.00.1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Верхнесеребряков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768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63,4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"Нормативно-методическое обеспечение и организация бюджетного процесса в Верхнесеребряковском сельском поселени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768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63,4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.2.00.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619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84,5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.2.00.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619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84,5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.2.00.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4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4,4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.2.00.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4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4,4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ля эффективного управления муниципальными финансами" (Межбюджетные трансферт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.2.00.8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.2.00.8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.2.00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.2.00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Верхнесеребряковского сельского поселения "Управление муниципальным имуществом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"Управление муниципальным имуществом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.1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по управлению муниципальным имуществом Верхнесеребряков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"Управление муниципальным имуществом" муниципальной программы Верхнесеребряковского сельского поселения "Управление муниципальным имуществом"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.1.00.26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.1.00.26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Верхнесеребряковского сельского поселения "Экономическое развитие и инновационная экономик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Создание условий для развития субъектов малого и среднего предпринимательства в Верхнесеребряковском сельском поселен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на информационное и образовательное сопровождение предпринимателей и граждан, желающих организовать собственное дело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.2.00.26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.2.00.26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функций иных органов местного самоуправления Верхнесеребряковского сель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9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95,1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1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Верхнесеребряк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бюджетные ассигн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1.00.9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1.00.9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9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95,1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плата единовременного пособия за полные годы стажа муниципальной службы уволенным пенсионерам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26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26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бюджетные ассигн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26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26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7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7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бюджетные ассигн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8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0,8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8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0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еребряковского сельского поселения                                                                                             К.Ю. Кули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3" w:right="1133" w:gutter="0" w:header="0" w:top="1700" w:footer="0" w:bottom="56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51:00Z</dcterms:created>
  <dc:creator>user</dc:creator>
  <dc:description/>
  <cp:keywords/>
  <dc:language>en-US</dc:language>
  <cp:lastModifiedBy>user</cp:lastModifiedBy>
  <dcterms:modified xsi:type="dcterms:W3CDTF">2023-12-28T08:36:00Z</dcterms:modified>
  <cp:revision>8</cp:revision>
  <dc:subject/>
  <dc:title/>
</cp:coreProperties>
</file>