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3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ает об особенностях проведения инспекционного визита при осуществлении государственного экологическ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экологический контроль осуществляется посредством проведения, в том числе, инспекционного визита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инспекционного визита могут совершаться следующие контрольные (надзорные) действия: осмотр; опрос; получение письменных объяснений;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; инструментальное обследование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пекционный визит проводится без предварительного уведомления контролируемого лица и собственника объекта контроля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инспекционного визита в 1 месте осуществления деятельности либо на 1 объекте контроля не может превышать 1 рабочий день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ые лица или их представители обязаны обеспечить беспрепятственный доступ должностного лица, уполномоченного на проведение контрольного (надзорного) мероприятия, на объект контроля.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нспекционный визит проводится при наличии оснований, указанных в пунктах 1-6 части 1 статьи 57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неплановый инспекционный визит может проводиться только по согласованию с органами прокуратуры, за исключением случаев его проведения в соответствии с пунктами 3-6 части 1 статьи 57 и частью 12 статьи 66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Style22"/>
        <w:spacing w:lineRule="exac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Ярошенко Анна Павловна</cp:lastModifiedBy>
  <cp:lastPrinted>2025-04-10T16:53:00Z</cp:lastPrinted>
  <dcterms:modified xsi:type="dcterms:W3CDTF">2025-04-10T13:53:00Z</dcterms:modified>
  <cp:revision>65</cp:revision>
  <dc:subject/>
  <dc:title>УТВЕРЖДАЮ</dc:title>
</cp:coreProperties>
</file>