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УТВЕРЖДАЮ 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Ростовский межрайонный                  природоохранный прокурор</w:t>
      </w:r>
    </w:p>
    <w:p>
      <w:pPr>
        <w:pStyle w:val="Normal"/>
        <w:widowControl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4820" w:hanging="0"/>
        <w:rPr/>
      </w:pPr>
      <w:r>
        <w:rPr>
          <w:sz w:val="28"/>
          <w:szCs w:val="28"/>
        </w:rPr>
        <w:t>старший советник юстиции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.М. Пустоваров</w:t>
      </w:r>
    </w:p>
    <w:p>
      <w:pPr>
        <w:pStyle w:val="Normal"/>
        <w:widowControl w:val="false"/>
        <w:tabs>
          <w:tab w:val="clear" w:pos="708"/>
          <w:tab w:val="left" w:pos="486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.05.202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межрайонная природоохранная прокуратура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ает об</w:t>
      </w:r>
      <w:r>
        <w:rPr>
          <w:b/>
          <w:color w:val="000000"/>
          <w:sz w:val="28"/>
          <w:szCs w:val="28"/>
        </w:rPr>
        <w:t xml:space="preserve"> изменениях, внесенных в Кодекс Российской Федерации об административных правонарушения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м законом от 07.04.2025 № 59-ФЗ в Кодекс Российской Федерации об административных правонарушениях внесен ряд концептуальных изменений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, наряду с бумажным, введен электронный документооборот, допускающий дистанционное участие в составлении протокола и рассмотрении дела об административном правонарушении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ерь участники смогут подавать электронные заявления, ходатайства, жалобы, протесты, а суды и органы административного производства направлять им вынесенные электронные извещения, протоколы, постановления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 будет реализовываться посредством Единого портала или региональных порталов государственных и муниципальных услуг, информационной системы, определенной Верховным Судом Российской Федерацией, межведомственного электронного взаимодействия, личных кабинетов юридических лиц и индивидуальных предпринимателей на сайтах государственного органа или Банка России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лектронное производство будет применяться только при наличии технических условий в суде или органе, осуществляющем производство по делу об административном правонарушении.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этом направление процессуальных документов в электронном виде участникам производства по делу об административном правонарушении будет возможно, если лицо прошло соответствующую регистрацию на портале и не выразило отказ от получения таких документов.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участии лица посредством видео-конференц-связи или веб-конференции его личность установят через единую систему идентификации и аутентификации или единую биометрическую систему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т дистанционного участия применят по инициативе самого органа или участника, если у последнего нет возможности присутствовать лично. Жалобу на постановление смогут рассмотреть в таком же порядке.</w:t>
      </w:r>
    </w:p>
    <w:p>
      <w:pPr>
        <w:pStyle w:val="Style22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вовведения вступят в силу с 1 июля 2025 года.</w:t>
      </w:r>
    </w:p>
    <w:p>
      <w:pPr>
        <w:pStyle w:val="Style22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</w:rPr>
      </w:pPr>
      <w:r>
        <w:rPr>
          <w:sz w:val="28"/>
        </w:rPr>
        <w:t xml:space="preserve">Помощник Ростовского межрайонного </w:t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</w:rPr>
      </w:pPr>
      <w:r>
        <w:rPr>
          <w:sz w:val="28"/>
        </w:rPr>
        <w:t xml:space="preserve">природоохранного прокурора                     </w:t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240" w:before="0" w:after="0"/>
        <w:contextualSpacing/>
        <w:rPr/>
      </w:pPr>
      <w:r>
        <w:rPr>
          <w:sz w:val="28"/>
        </w:rPr>
        <w:t>юрист 3 класса                                                                                         А.П. Ярошенк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993" w:footer="0" w:bottom="10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MS Gothic"/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MS Gothic" w:hAnsi="Times New Roman;MS Gothic" w:eastAsia="Times New Roman;MS Gothic" w:cs="Times New Roman;MS Gothic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outline/>
      <w:shadow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MS Gothic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;MS Gothic"/>
      <w:sz w:val="22"/>
      <w:szCs w:val="22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7:44:00Z</dcterms:created>
  <dc:creator>ИГОРЬ</dc:creator>
  <dc:description/>
  <cp:keywords/>
  <dc:language>en-US</dc:language>
  <cp:lastModifiedBy>Анна Ярошенко</cp:lastModifiedBy>
  <cp:lastPrinted>2025-04-10T16:45:00Z</cp:lastPrinted>
  <dcterms:modified xsi:type="dcterms:W3CDTF">2025-05-06T14:30:00Z</dcterms:modified>
  <cp:revision>115</cp:revision>
  <dc:subject/>
  <dc:title>УТВЕРЖДАЮ</dc:title>
</cp:coreProperties>
</file>