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 п</w:t>
      </w:r>
      <w:r>
        <w:rPr>
          <w:b/>
          <w:bCs/>
          <w:sz w:val="28"/>
          <w:szCs w:val="28"/>
        </w:rPr>
        <w:t>орядке обращения с отходами производства и потребл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с отходами производства и потребления регулируется Федеральным законом № 89- ФЗ «Об отходах производства и потребления»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требования к сбору, транспортировке, обработке, утилизации, обезвреживанию, размещению отходов и определяет ответственность за нарушение этих требова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щения с отходами включает в себя следующие этапы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бор отходов — накопление отходов в специально отведённых местах для последующей транспортиров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ировка — перемещение отходов между местами их образования и местами обработки, утилизации, обезвреживания, разме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работка — предварительная подготовка отходов к дальнейшей утилизации, включая их сортировку, разборку, очистк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илизация — использование отходов как источника вторичного сырья или как топливо для получения энерг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езвреживание — уменьшение негативного воздействия отходов на окружающую среду, включая сжигание, нейтрализацию и другие метод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азмещение — хранение и захоронение отходов в специальных хранилищах и полигона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обращения с отходами является важным условием для обеспечения экологической безопасности и сохранения природных ресурсов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03:00Z</dcterms:modified>
  <cp:revision>110</cp:revision>
  <dc:subject/>
  <dc:title>УТВЕРЖДАЮ</dc:title>
</cp:coreProperties>
</file>