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4. «Анализ показателей финансовой отчетности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лавные распорядители средств бюджета Верхнесеребряковского сельского поселения проводят работу по обеспечению сохранности материальных ценностей. По состоянию на 31 декабря 2017 г. недостач и хищений нет. В состав бюджетной отчетности не включены формы отчетов № 0503167, 0503172, 0503173, 0503174, 0503178, так как они не имеют числового зна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юджетные обязательства, принятые по договору с ООО "Газпром межрегионгаз Ростов-на-Дону» не исполнены на сумму 73717,07 (семьдесят три тысячи семьсот семнадцать рублей 07 копеек) - в связи с теплыми погодными условиями, уменьшилось потребление газ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обязательства, принятые по договору с ПАО «ТНС энерго Ростов-на-Дону» не исполнены на сумму 60479,18 (шестьдесят тысяч четыреста семьдесят девять рублей 18 копеек) – экономия электроэнергии в связи с заменых ламп на энергосберегающ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2:00Z</dcterms:created>
  <dc:creator>Бухгалтер</dc:creator>
  <dc:description/>
  <cp:keywords/>
  <dc:language>en-US</dc:language>
  <cp:lastModifiedBy>User</cp:lastModifiedBy>
  <dcterms:modified xsi:type="dcterms:W3CDTF">2018-03-16T13:33:00Z</dcterms:modified>
  <cp:revision>31</cp:revision>
  <dc:subject/>
  <dc:title>Раздел 4</dc:title>
</cp:coreProperties>
</file>