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дел 5. «Прочие вопросы деятельности субъекта бюджетной отчет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Бухгалтерский учет осуществляется в соответствии с Бюджетным кодексом Российской Федерации, Федеральным законом «О бухгалтерском учете», иными нормативными правовыми актами Российской Феде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ые задачи бюджетного учета: формирование полной и достоверной информации о состоянии активов и обязательств, формирование полной и достоверной информации об исполнении бюджета выполняютс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распоряжения № 28 от 02.11.2017г. в Администрации Верхнесеребряковского сельского поселения была проведена инвентаризация с 07.11.2017 по 09.11.2017г. Расхождений по результатам инвентаризации не установле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01.01.2018 г. в Администрации Верхнесеребряковского сельского поселения образовалась кредиторская задолженность в сумме 623120,58 (шестьсот двадцать три тысячи сто двадцать рублей 58 копеек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данным налоговой инспекции по Ростовской области кредиторская задолженность составляет 612456,73 (шестьсот двенадцать тысяч четыреста пятьдесят шесть рублей 73 копейки) по коду счета 120511000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данным Администрация Верхнесеребряковского сельского поселения на 01.01.2018г. задолженность в пользу Публичное акционерное общество междугородной и международной электрической связи «Ростелеком» составляет 5387,88 (пять тысяч триста восемьдесят семь рублей 88 копеек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данным Администрация Верхнесеребряковского сельского поселения по состоянию на 31.12.2017г. задолженность в пользу ПАО «ТНС энерго Ростов-на-Дону» в сумме 2681,3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долженность Администрация Верхнесеребряковского сельского поселения перед ООО «Газпром межрегионгаз Ростов-на-Дону» составляет 2594,59 (две тысячи пятьсот девяносто четыре рубля 59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01.01.2018 г. в Администрации Верхнесеребряковского сельского поселения образовалась дебиторская задолженность в сумме 710085,56 (семьсот десять тысяч восемьдесят пять рублей 56 копеек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данным налоговой инспекции по Ростовской области дебиторская задолженность составляет 707510,59 (семьсот семь тысяч пятьсот десять рублей 59 копеек) по коду счета 120511000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остоянию на 31.12.2017г. проплачен аванс ПАО «ТНС энерго Ростов-на-Дону» в сумме 172,47 (сто семьдесят два рубля 47 копеек) за уличное освещ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состоянию на 31.12.2017г. проплачен аванс в Департамент Росприроднадзора по ЮФО в сумме 2402,50 (две тысячи четыреста два рубля 50 копеек) за негативное воздействие на окружающую сре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2:00Z</dcterms:created>
  <dc:creator>Бухгалтер</dc:creator>
  <dc:description/>
  <cp:keywords/>
  <dc:language>en-US</dc:language>
  <cp:lastModifiedBy>User</cp:lastModifiedBy>
  <dcterms:modified xsi:type="dcterms:W3CDTF">2018-03-16T12:28:00Z</dcterms:modified>
  <cp:revision>9</cp:revision>
  <dc:subject/>
  <dc:title>Раздел 5</dc:title>
</cp:coreProperties>
</file>