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результатах внешнего государственн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униципального) финансового контроля за 201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7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327"/>
        <w:gridCol w:w="13"/>
        <w:gridCol w:w="5400"/>
        <w:gridCol w:w="43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онтрольного орг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прове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рове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по результатам прове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арта 2017 – 28 марта 2017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апреля 2017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2.05.2017 по 26.05.201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29.05.2017 по 09.06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Зимовник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№ 24 Государственного Учреждения-Ростовского Регионального отделения ФСС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-счетная палата Ростовской обла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довой бюджетной отчетности главного распорядителя средств местного бюджета – администрации Верхнесеребряковского сельского поселения за 2016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 страхователя по обязательному социальному страхованию от несчастных случаев на производстве и профессиональных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органов местного самоуправления муниципального образования «Верхнесеребряковское сельское поселение», входящего в состав Зимовниковского района, по организации бюджетного процесса, использованию межбюджетных трансфертов из областного бюджета и соблюдению условий получения межбюджетных трансфер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 и бухгалтерская отчетность Администрации Верхнесеребряковского сельского поселения Зимовниковского района за 2016 год включена в годовую бюджетную отчетность муниципального образования «Верхнесеребряковское сельское поселение», представленную в финансовый отдел администрации Зимовниковского района в установленные сроки в соответствии с приказом финансового отдела администрации Зимовниковского района от 07.12.2016 № 52 «О сроках представления годовой бюджетной отчетности за 2016год, месячной и квартальной отчетности в 2017 году»</w:t>
            </w:r>
          </w:p>
          <w:p>
            <w:pPr>
              <w:pStyle w:val="Normal"/>
              <w:rPr/>
            </w:pPr>
            <w:r>
              <w:rPr/>
              <w:t>Годовая бюджетная отчетность Администрации Верхнесеребряковского сельского поселения за 2016 год составлена в соответствии с Бюджетным кодексом РФ и соответствует структуре и бюджетной классификации, которая применялась при утверждении Областного закона от 21.12.2015 № 473-ЗС «Об областном бюджете на 2016 год».</w:t>
            </w:r>
          </w:p>
          <w:p>
            <w:pPr>
              <w:pStyle w:val="Normal"/>
              <w:rPr/>
            </w:pPr>
            <w:r>
              <w:rPr/>
              <w:t>В составе годовой бюджетной отчетности Администрации Верхнесеребряковского сельского поселения все формы отчетности соответствуют требованиям приказа министерства финансов РФ от 28.10.2010 № 191н.</w:t>
            </w:r>
          </w:p>
          <w:p>
            <w:pPr>
              <w:pStyle w:val="Normal"/>
              <w:rPr/>
            </w:pPr>
            <w:r>
              <w:rPr/>
              <w:t>Факты недостоверности бюджетной и бухгалтерской отчетности Администрации Верхнесеребряковского сельского поселения по состоянию на 01.01.2017 не установлены.</w:t>
            </w:r>
          </w:p>
          <w:p>
            <w:pPr>
              <w:pStyle w:val="Normal"/>
              <w:rPr/>
            </w:pPr>
            <w:r>
              <w:rPr/>
              <w:t xml:space="preserve">Фактов нецелевого использования средств субвенций бюджету поселения на осуществление </w:t>
            </w:r>
          </w:p>
          <w:p>
            <w:pPr>
              <w:pStyle w:val="Normal"/>
              <w:rPr/>
            </w:pPr>
            <w:r>
              <w:rPr/>
              <w:t>первичного воинского учета не установле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м видом экономической деятельности предприятия в проверяемом периоде является: «Деятельность органов местного самоуправления поселковых и сельских населенных пунктов» (ОКВЭД 75.11.32). В классификации видов экономической деятельности по классам профессионального риска, утвержденной приказом Министерства здравоохранения и социального развития РФ от 18.12.2006г. № 857, вид экономической деятельности по указанным кодам соответствует 1 классу профессионального риска и размер страхового тарифа составил 0,2%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выявлены нарушения законодательства РФ в части исполнения обязанностей по обязательному социальному страхованию от несчастных случаев на производстве и профессиональных заболевани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рушений по представлению в установленный срок расчетов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в Фонд социального страхования РФ не установле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проверки выявлено несоответствие утвержденной структуры администрации Верхнесеребряковского сельского поселения, штатным расписаниям администрации Верхнесеребряковского сельского поселения на 2016 и 2017 годы (структурой администрации не была предусмотрена должность, не относящаяся к муниципальным служащим (технический персонал) – инспектор ВУС 0,4 штатной единицы. Однако, в указанный период штатными расписаниями, утвержденными распоряжениями администрации Верхнесеребряковского поселения на 2016 и 2017 годы, было предусмотрено и фактически в штате состоял инспектор ВУС 0,4 штатной единиц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веряемом периоде администрацией поселения было допущено нарушение порядка и условий оплаты труда технического и обслуживающего персонала администрации Верхнесеребряковского поселения в связи с неправомерным установлением, начислением и выплатами им надбавок за особые условия труда на общую сумму 143,2 тыс. рублей, из них в 2016 году - на 103,0 тыс. рублей и в текущем периоде 2017 года – на 40,2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ой правильности оформления поселением форм годовой бюджетной отчетности в соответствие с требованиями статьи 264.1 Бюджетного кодекса РФ, Инструкции № 191н установлено нарушение при заполнении формы 0503162 «Сведения о результатах деятельности». В ходе проверки представлена исправленная форма 0503162 «Сведения о результатах деятельност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целях устранения данного нарушения в ходе проверки было представлено решение собрания депутатов Верхнесеребряковского сельского поселения от 01.06.2017г. № 22, в соответствии с которым должность, не относящаяся к муниципальным служащим (технический персонал) – инспектор ВУС (0,4 штатной единицы) была введена в структуру администрации Верхнесеребряковского сельского поселения. </w:t>
            </w:r>
          </w:p>
          <w:p>
            <w:pPr>
              <w:pStyle w:val="Normal"/>
              <w:rPr/>
            </w:pPr>
            <w:r>
              <w:rPr/>
              <w:t>Издано распоряжение администрации Верхнесеребряковского сельского поселения от 01.06.2017г. №6-к о наложении за допущенные нарушения в работе, выявленные Контрольно-счетной палатой РО, дисциплинарного взыскания в виде замечания на главного специалиста администрации поселения Кандаурову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контрольно-счетную палату РО была представлена объяснительная главы Верхнесеребряковского сельского поселения, из которой следует, что надбавка за интенсивность и высокие результаты в работе техническому персоналу устанавливалась, начислялась и выплачивалась ошибочно в виде надбавки за особые условия. </w:t>
            </w:r>
          </w:p>
          <w:p>
            <w:pPr>
              <w:pStyle w:val="Normal"/>
              <w:rPr/>
            </w:pPr>
            <w:r>
              <w:rPr/>
              <w:t>В целях устранения данного нарушения в ходе проверки было представлено штатное расписание от 01.06.2017 № 2, утвержденное распоряжением администрации поселения от 01.06.2017 № 17, в котором техническому и обслуживающему персоналу исключены надбавки за особые условия труда.</w:t>
            </w:r>
          </w:p>
          <w:p>
            <w:pPr>
              <w:pStyle w:val="Normal"/>
              <w:rPr/>
            </w:pPr>
            <w:r>
              <w:rPr/>
              <w:t>Также представлено распоряжение администрации Верхнесеребряковского сельского поселения от 01.06.2017 № 7, в соответствии с которым за установление, начисление и выплату неположенной надбавки за особые условия труда техническому и обслуживающему персоналу начальнику сектора экономики и финансов администрации поселения Кодочиговой М.Ю. и главному специалисту (главному бухгалтеру) администрации поселения Ляшенко С.В. объявлены замеч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02:00Z</dcterms:created>
  <dc:creator>Администрация</dc:creator>
  <dc:description/>
  <cp:keywords/>
  <dc:language>en-US</dc:language>
  <cp:lastModifiedBy>User</cp:lastModifiedBy>
  <cp:lastPrinted>2013-01-23T11:28:00Z</cp:lastPrinted>
  <dcterms:modified xsi:type="dcterms:W3CDTF">2018-03-16T11:01:00Z</dcterms:modified>
  <cp:revision>34</cp:revision>
  <dc:subject/>
  <dc:title>Дата проверки</dc:title>
</cp:coreProperties>
</file>