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«Организационная структура   бюджетной отчет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униципальное образование «Верхнесеребряковское сельское поселение» действует на основании Устава, утвержденного решением Собрания депутатов.</w:t>
      </w:r>
    </w:p>
    <w:p>
      <w:pPr>
        <w:pStyle w:val="Normal"/>
        <w:jc w:val="both"/>
        <w:rPr/>
      </w:pPr>
      <w:r>
        <w:rPr/>
        <w:t>Главный распорядитель средств бюджета, главный администратор доходов местного бюджета и источников финансирования дефицита местного бюджета МО «Верхнесеребряковское сельское поселение» – Администрация Верхнесеребряковского сельского поселения.</w:t>
      </w:r>
    </w:p>
    <w:p>
      <w:pPr>
        <w:pStyle w:val="Normal"/>
        <w:jc w:val="both"/>
        <w:rPr/>
      </w:pPr>
      <w:r>
        <w:rPr/>
        <w:t>Администрация МО «Верхнесеребряковского сельского поселения» включена в Единый государственный реестр юридических лиц за основным государственным номером 1056112006477, ИНН 6112912782.</w:t>
      </w:r>
    </w:p>
    <w:p>
      <w:pPr>
        <w:pStyle w:val="Normal"/>
        <w:jc w:val="both"/>
        <w:rPr/>
      </w:pPr>
      <w:r>
        <w:rPr/>
        <w:t xml:space="preserve">Бюджетный учет в учреждении ведется в соответствии с Федеральным законом от 06.12.2011г. № 402-ФЗ, Бюджетным кодексом РФ, приказами Минфина России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– Инструкции к Единому плану счетов № 157н), от 6 декабря 2010 г. № 162н «Об утверждении Плана счетов бюджетного учета и Инструкции по его применению» (далее – Инструкция № 162н, от 06 декабря 2010 г.), от 15 декабря 2010г. № 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 (далее – приказ № 173н), иными нормативно-правовыми актами. Ответственным за организацию бюджетного учета в администрации Верхнесеребряковского сельского поселения и соблюдение законодательства при выполнении хозяйственных операций является руководитель учреждения. Основание: пункт 1 статьи 7 Закона от 06.12.2011г.№402-ФЗ. </w:t>
        <w:br/>
        <w:t xml:space="preserve">       Бюджетный учет ведется бухгалтером администрации сельского поселения. Деятельность бухгалтера регламентируется должностной инструкцией. Основа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нкт 3 статьи 7 Закона от 06.12.2011г. № 402-ФЗ.</w:t>
        <w:br/>
        <w:t xml:space="preserve">    Обработка учетной информации ведется с применением программного продукта «Парус-Бюджет».  Сведения   о   количестве   получателей   средств   бюджета Верхнесеребряковского сельского поселения приведены в ф.0503161. Получателем бюджетных средств является МУК КДЦ Верхнесеребряков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4:00Z</dcterms:created>
  <dc:creator>Бухгалтер</dc:creator>
  <dc:description/>
  <cp:keywords/>
  <dc:language>en-US</dc:language>
  <cp:lastModifiedBy>User</cp:lastModifiedBy>
  <dcterms:modified xsi:type="dcterms:W3CDTF">2017-01-31T12:20:00Z</dcterms:modified>
  <cp:revision>20</cp:revision>
  <dc:subject/>
  <dc:title>Раздел 1</dc:title>
</cp:coreProperties>
</file>