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б основных направлениях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аблица № 1 на 01.01.2018г.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080"/>
        <w:gridCol w:w="4860"/>
        <w:gridCol w:w="1620"/>
        <w:gridCol w:w="720"/>
        <w:gridCol w:w="3960"/>
      </w:tblGrid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депутатов Верхнесеребряковского сельского поселения</w:t>
            </w:r>
          </w:p>
        </w:tc>
      </w:tr>
      <w:tr>
        <w:trPr>
          <w:trHeight w:val="83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стоянно действующего высшего и единственного органа законодательной власти Верхнесеребряковского сельского поселения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й Собрания депутатов поселения по предметам ведения Верхнесеребряковского сельского поселения как органа местного само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местного бюджета и отчета о его исполнении, утверждение программ социально-экономического развития Верхнесеребряковского сельского поселения, представленных Главой Верхнесеребряковского сель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алогов и сборов, установление которых отнесено федеральным законодательством к полномочиям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ие планов и программ развития Верхнесеребряковского сельского поселения, утверждение отчетов об их исполнени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исполнением органом местного самоуправления и должностными лицами администрации Верхнесеребряковского сельского поселения полномочий по решению вопросов местного зна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брание депутатов Верхнесеребряковского сельского поселения заслушивает ежегодные отчеты Главы Верхнесеребряковского сельского поселения о результатах его деятельности, деятельности Администрации Верхнесеребряковского сельского поселения, в том числе о решении вопросов, поставленных Собранием депутатов Верхнесеребряковского сель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Верхнесеребряковского сельского посе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</w:tr>
      <w:tr>
        <w:trPr>
          <w:trHeight w:val="910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сфере определения основных направлений социально-экономической политики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их направлений развития отраслей экономики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пределение тенденций и приоритетов в развитии экономики поселения, разработка комплексного прогноза социально-экономического развития поселения на краткосрочный, среднесрочный и долгосрочный период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9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оведения реализации единой финансовой и бюджетной полит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аботка проектов местного бюджета, – осуществление в пределах своей компетенции муниципального финансового контроля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бюджетной системы и бюджетного процесс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став Верхнесеребря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3350" w:leader="none"/>
                <w:tab w:val="left" w:pos="4430" w:leader="none"/>
                <w:tab w:val="left" w:pos="7115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юджетный кодекс РФ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закон от 22.10.2005 № 380-ЗС «О межбюджетных отношениях органов государственной   власти и органов местного самоуправления в Ростовской области»;</w:t>
            </w:r>
          </w:p>
          <w:p>
            <w:pPr>
              <w:pStyle w:val="Normal"/>
              <w:tabs>
                <w:tab w:val="clear" w:pos="708"/>
                <w:tab w:val="left" w:pos="3350" w:leader="none"/>
                <w:tab w:val="left" w:pos="4430" w:leader="none"/>
                <w:tab w:val="left" w:pos="7115" w:leader="none"/>
                <w:tab w:val="left" w:pos="7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шение собрания депутатов от 21.09.2007 № 54 «Об утверждении положения «О бюджетном процессе в Верхнесеребряковском сельском поселении» с изменениями;</w:t>
            </w:r>
          </w:p>
          <w:p>
            <w:pPr>
              <w:pStyle w:val="Normal"/>
              <w:tabs>
                <w:tab w:val="clear" w:pos="708"/>
                <w:tab w:val="left" w:pos="3350" w:leader="none"/>
                <w:tab w:val="left" w:pos="4430" w:leader="none"/>
                <w:tab w:val="left" w:pos="7115" w:leader="none"/>
                <w:tab w:val="left" w:pos="7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становление Главы поселения от 30.12.2015 № 213 «О мерах по реализации решения собрания депутатов «О бюджете Верхнесеребряковского сельского поселения Зимовниковского района на 2016 го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становление главы поселения от 30.12.2013 № 105 «Об утверждении Порядка составления и ведения сводной бюджетной росписи бюджета Верхнесеребряковского сельского поселения и бюджетных росписей главных распорядителей средств бюджета Верхнесеребряковского сельского поселения (главных администраторов источников финансирования дефицита бюджета Верхнесеребряковского сельского поселения)»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функций в сфере управления и распоряжения имуществом и земельными участками, находящимися в муниципальной собственности Верхнесеребряков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ступлением в местный бюджет доходов от использования имущества и зем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, находящихся в муниципальной собственности поселения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ение регистрации права собственности на земельные участки и объекты недвижимости, находящиеся в собственност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т муниципального иму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ключение и ведение учета договоров аренды иму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дминистрирование доходов местного бюджета и источников финансирования дефицита бюджета от аренды имущества, земельных участков, продажи имущества,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главы поселения № 76 от 29.12.2008г. «Об утверждении Положения о порядке передачи в аренду имущества, находящегося в собственности Верхнесеребряковского сель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главы поселения №22 от 20.02.2015г. «Об утверждении реестров муниципального имущества муниципального образования Верхнесеребряковского сельского поселения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Глава Верхнесеребряковского сельского поселения                                                                           Ю.В. Соро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641" w:gutter="0" w:header="737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7740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7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pt;height:13.8pt;mso-wrap-distance-left:0pt;mso-wrap-distance-right:0pt;mso-wrap-distance-top:0pt;mso-wrap-distance-bottom:0pt;margin-top:0.05pt;mso-position-vertical-relative:text;margin-left: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4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7380"/>
      <w:gridCol w:w="4500"/>
    </w:tblGrid>
    <w:tr>
      <w:trPr>
        <w:trHeight w:val="360" w:hRule="atLeast"/>
        <w:cantSplit w:val="true"/>
      </w:trPr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right="36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Наименование цели</w:t>
          </w:r>
        </w:p>
        <w:p>
          <w:pPr>
            <w:pStyle w:val="ConsPlusNormal"/>
            <w:widowControl/>
            <w:ind w:hanging="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          </w:t>
          </w:r>
          <w:r>
            <w:rPr>
              <w:rFonts w:cs="Times New Roman" w:ascii="Times New Roman" w:hAnsi="Times New Roman"/>
              <w:sz w:val="28"/>
              <w:szCs w:val="28"/>
            </w:rPr>
            <w:t>деятельности</w:t>
          </w:r>
        </w:p>
      </w:tc>
      <w:tc>
        <w:tcPr>
          <w:tcW w:w="7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hanging="0"/>
            <w:jc w:val="center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Краткая характеристика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left="-25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авовое</w:t>
          </w:r>
        </w:p>
        <w:p>
          <w:pPr>
            <w:pStyle w:val="ConsPlusNormal"/>
            <w:widowControl/>
            <w:ind w:left="-25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обоснование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29:00Z</dcterms:created>
  <dc:creator>Levchenko</dc:creator>
  <dc:description/>
  <cp:keywords/>
  <dc:language>en-US</dc:language>
  <cp:lastModifiedBy>User</cp:lastModifiedBy>
  <cp:lastPrinted>2014-02-13T14:33:00Z</cp:lastPrinted>
  <dcterms:modified xsi:type="dcterms:W3CDTF">2018-03-15T13:34:00Z</dcterms:modified>
  <cp:revision>47</cp:revision>
  <dc:subject/>
  <dc:title>Таблица № 1</dc:title>
</cp:coreProperties>
</file>