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. "Анализ отчета об исполнении бюджета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«Отчете об исполнении консолидированного бюджета субъекта Российской Федерации и бюджета территориального государственного внебюджетного фонда» ф. 0503317 по строке «Доходы бюджета – Всего» утвержденные бюджетные назначения по доходам отражены в сумме 8478,8 тыс. рублей, разницы данных Отчета и данных, утвержденных в бюджете нет. </w:t>
      </w:r>
    </w:p>
    <w:p>
      <w:pPr>
        <w:pStyle w:val="Normal"/>
        <w:jc w:val="both"/>
        <w:rPr/>
      </w:pPr>
      <w:r>
        <w:rPr/>
        <w:t xml:space="preserve">С учетом всех изменений доходы увеличены на 1644,5 тыс. рублей (124,1 процент от первоначально утвержденных бюджетных назначе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руктуру уточненных доходов бюджета сельского поселения составили:</w:t>
      </w:r>
    </w:p>
    <w:p>
      <w:pPr>
        <w:pStyle w:val="Normal"/>
        <w:jc w:val="both"/>
        <w:rPr/>
      </w:pPr>
      <w:r>
        <w:rPr/>
        <w:t>Доля собственных доходов в бюджете поселения за 2017г. составила 94,6 %, основой поступления которых явил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 на доходы физических лиц – 125,9 % (или 423,9 тыс. руб.); в связи с увеличением налогооблагаемой базы в муниципальных учреждениях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диный сельскохозяйственный налог – 103,9 % (или 1282,7 тыс. руб.); сельхозпроизводителями сданы декларации за 2016 год, где налоговая база увеличилас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лог на имущество физических лиц -  87,7 % (или 70,5 тыс. руб.); </w:t>
      </w:r>
    </w:p>
    <w:p>
      <w:pPr>
        <w:pStyle w:val="Normal"/>
        <w:jc w:val="both"/>
        <w:rPr/>
      </w:pPr>
      <w:r>
        <w:rPr/>
        <w:t xml:space="preserve">не все налогоплательщики заплатили налог на имущество физических лиц 2016 года в 2017 году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емельный налог – 78,9 % (или 2016,1 тыс. руб.);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 земельного налог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ая пошлина – 93,4 % (или 16,6 тыс. руб.); нотариальных действий совершено меньше, чем планировалос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ходы от использования имущества, находящегося в государственной и муниципальной собственности – 99,1 % (или 65,9 тыс. руб.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трафы, санкции, возмещение ущерба – 2,4 % (или 0,3 тыс. руб.). отсутствие протоколов по административным правонарушения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нализ исполнения собственных доходов бюджета поселения за 2017 год свидетельствует о том, что по указанным доходам план не довыполнен на 230,6 тыс. рублей. </w:t>
      </w:r>
    </w:p>
    <w:p>
      <w:pPr>
        <w:pStyle w:val="Normal"/>
        <w:jc w:val="both"/>
        <w:rPr/>
      </w:pPr>
      <w:r>
        <w:rPr/>
        <w:t>Кроме того, получена финансовая помощь из бюджетов других уровней в сумме 4174,3 тыс. руб., из них</w:t>
      </w:r>
    </w:p>
    <w:p>
      <w:pPr>
        <w:pStyle w:val="Normal"/>
        <w:jc w:val="both"/>
        <w:rPr/>
      </w:pPr>
      <w:r>
        <w:rPr/>
        <w:t>-из областного бюджета: - дотация на выравнивание бюджетной обеспеченности-3371,4 тыс. руб.;</w:t>
      </w:r>
    </w:p>
    <w:p>
      <w:pPr>
        <w:pStyle w:val="Normal"/>
        <w:jc w:val="both"/>
        <w:rPr/>
      </w:pPr>
      <w:r>
        <w:rPr/>
        <w:t>-субвенция на осуществление полномочий по первичному воинскому учету на территориях, где отсутствуют военные комиссариаты-69,3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венции бюджетам поселений на выполнение передаваемых полномочий субъектов Российской Федерации-0,2 тыс. руб.;</w:t>
      </w:r>
    </w:p>
    <w:p>
      <w:pPr>
        <w:pStyle w:val="Normal"/>
        <w:jc w:val="both"/>
        <w:rPr/>
      </w:pPr>
      <w:r>
        <w:rPr/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329,4 тыс. руб.;</w:t>
      </w:r>
    </w:p>
    <w:p>
      <w:pPr>
        <w:pStyle w:val="Normal"/>
        <w:jc w:val="both"/>
        <w:rPr/>
      </w:pPr>
      <w:r>
        <w:rPr/>
        <w:t>-прочие межбюджетные трансферты, передаваемые бюджетам сельских поселений – 404,0 тысяч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нализ исполнения плановых назначений расходной части бюджета сельского поселения и причин отклонения от них фактических показат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бюджетного учета финансового органа в «Отчете об исполнении консолидированного бюджета субъекта Российской Федерации и бюджета территориального государственного внебюджетного фонда» ф. 0503317 по строке «Расходы бюджета – ИТОГО» утвержденные бюджетные назначения отражены в сумме 10091,2 тыс. рублей, разницы данных Отчета и данных утвержденных в бюджете 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изменений в решение о бюджете сельского поселения на 2017 год плановые назначения по расходам бюджета поселения в целом увеличены на 3256,9 тыс. рублей, уточненный план расходов бюджета поселения составил 10091,2 тыс. рублей (147,7 процента к первоначальному плану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бюджета поселения исполнены в 2017 году на 81,0% (план 10091,2 тыс. руб., факт 8176,3 тыс. руб.), в том чис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Общегосударственные вопросы»</w:t>
      </w:r>
    </w:p>
    <w:p>
      <w:pPr>
        <w:pStyle w:val="TextBody"/>
        <w:widowControl w:val="false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Расходы местного бюджета по данному разделу исполнены в сумме 3577,8 тыс. рублей или 87,3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 xml:space="preserve">Расходы по подразделу </w:t>
      </w:r>
      <w:r>
        <w:rPr>
          <w:i/>
          <w:sz w:val="24"/>
        </w:rPr>
        <w:t>«</w:t>
      </w:r>
      <w:r>
        <w:rPr>
          <w:bCs/>
          <w:i/>
          <w:sz w:val="24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i/>
          <w:sz w:val="24"/>
        </w:rPr>
        <w:t xml:space="preserve">» </w:t>
      </w:r>
      <w:r>
        <w:rPr>
          <w:sz w:val="24"/>
        </w:rPr>
        <w:t>составили</w:t>
      </w:r>
      <w:r>
        <w:rPr>
          <w:i/>
          <w:sz w:val="24"/>
        </w:rPr>
        <w:t xml:space="preserve"> </w:t>
      </w:r>
      <w:r>
        <w:rPr>
          <w:sz w:val="24"/>
        </w:rPr>
        <w:t>779,7 тыс. рублей или 98,9 процентов к плану 2017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>Данные средства направлены на содержание Главы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 xml:space="preserve">Расходы по подразделу </w:t>
      </w:r>
      <w:r>
        <w:rPr>
          <w:i/>
          <w:sz w:val="24"/>
        </w:rPr>
        <w:t>«</w:t>
      </w:r>
      <w:r>
        <w:rPr>
          <w:bCs/>
          <w:i/>
          <w:sz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  <w:sz w:val="24"/>
        </w:rPr>
        <w:t>»</w:t>
      </w:r>
      <w:r>
        <w:rPr>
          <w:sz w:val="24"/>
        </w:rPr>
        <w:t xml:space="preserve"> исполнены в сумме 2557,4 тыс. рублей или 83,8 процентов к плану 2017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 xml:space="preserve">Данные средства направлены на содержание и материально-техническое обеспечение деятельности органов местного самоуправления. </w:t>
      </w:r>
    </w:p>
    <w:p>
      <w:pPr>
        <w:pStyle w:val="TextBody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Расходы по подразделу </w:t>
      </w:r>
      <w:r>
        <w:rPr>
          <w:i/>
          <w:sz w:val="24"/>
        </w:rPr>
        <w:t>«Обеспечение проведения выборов и референдумов»</w:t>
      </w:r>
      <w:r>
        <w:rPr>
          <w:sz w:val="24"/>
        </w:rPr>
        <w:t xml:space="preserve"> за отчетный период исполнены в сумме 201,9 тыс. рублей или 100 процентов к плану.</w:t>
      </w:r>
    </w:p>
    <w:p>
      <w:pPr>
        <w:pStyle w:val="TextBody"/>
        <w:widowControl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по подразделу </w:t>
      </w:r>
      <w:r>
        <w:rPr>
          <w:i/>
          <w:sz w:val="24"/>
        </w:rPr>
        <w:t>«Другие общегосударственные вопросы»</w:t>
      </w:r>
      <w:r>
        <w:rPr>
          <w:sz w:val="24"/>
        </w:rPr>
        <w:t xml:space="preserve"> за отчетный период исполнены в сумме 38,8 тыс. рублей или 72,3 процентов к плану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Недофинансирование связано с тем, что не были освоены запланированные средства на изготовление печатной продукции.</w:t>
      </w:r>
    </w:p>
    <w:p>
      <w:pPr>
        <w:pStyle w:val="TextBody"/>
        <w:widowControl w:val="false"/>
        <w:ind w:firstLine="709"/>
        <w:jc w:val="both"/>
        <w:rPr>
          <w:sz w:val="24"/>
        </w:rPr>
      </w:pPr>
      <w:r>
        <w:rPr>
          <w:sz w:val="24"/>
        </w:rPr>
        <w:t>Средства местного бюджет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 10,0 тыс. рублей оплата членского взноса в СМО РО за 2017г.  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1,0 тыс. рублей изготовление наглядной агитации по борьбе с коррупцией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 1,0 тыс. рублей изготовление наглядной агитации по борьбе с терроризмом 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1,5 тыс. рублей изготовление наглядной агитации по борьбе с наркотиками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6,0 тыс. рублей изготовление паспортов по экологии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9,3 тыс. рублей изготовление муниципального вестника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 xml:space="preserve">               </w:t>
      </w:r>
      <w:r>
        <w:rPr/>
        <w:t>Расходы на осуществление первичного воинского учета составили 69,3 тыс. рублей, что составляет 100 процентов к плану 2017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                                     </w:t>
      </w:r>
      <w:r>
        <w:rPr>
          <w:b/>
          <w:color w:val="000000"/>
        </w:rPr>
        <w:t>Раздел «Национальная безопасность и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b/>
          <w:color w:val="000000"/>
        </w:rPr>
        <w:t xml:space="preserve">                                       </w:t>
      </w:r>
      <w:r>
        <w:rPr>
          <w:b/>
          <w:color w:val="000000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color w:val="000000"/>
        </w:rPr>
      </w:pPr>
      <w:r>
        <w:rPr>
          <w:color w:val="000000"/>
        </w:rPr>
        <w:t xml:space="preserve">Расходы составили 31,2 тыс. рублей или 97,6 процентов к плану 2017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color w:val="000000"/>
        </w:rPr>
      </w:pPr>
      <w:r>
        <w:rPr>
          <w:color w:val="000000"/>
        </w:rPr>
        <w:t>Были освоены средства на заправку огнетушителей и на приобретение огнетуш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Раздел «Национальная экономик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Расходы местного бюджета по данному разделу исполнены в сумме 830,2 тыс. рублей или 99,8 процентов к плану отчетного пери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 xml:space="preserve">Расходы по подразделу </w:t>
      </w:r>
      <w:r>
        <w:rPr>
          <w:i/>
          <w:sz w:val="24"/>
        </w:rPr>
        <w:t>«Дорожное хозяйство (дорожные фонды)»</w:t>
      </w:r>
      <w:r>
        <w:rPr>
          <w:sz w:val="24"/>
        </w:rPr>
        <w:t xml:space="preserve"> за отчетный период исполнены в сумме 736,1 тыс. рублей или 100,0 процентов к плану.</w:t>
      </w:r>
    </w:p>
    <w:p>
      <w:pPr>
        <w:pStyle w:val="TextBody"/>
        <w:widowControl w:val="false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24"/>
        </w:rPr>
        <w:t xml:space="preserve">Расходы по подразделу </w:t>
      </w:r>
      <w:r>
        <w:rPr>
          <w:i/>
          <w:sz w:val="24"/>
        </w:rPr>
        <w:t>«Другие вопросы в области национальной экономики»</w:t>
      </w:r>
      <w:r>
        <w:rPr>
          <w:sz w:val="24"/>
        </w:rPr>
        <w:t xml:space="preserve"> за отчетный период исполнены в сумме 94,1 тыс. рублей или 98,0 процентов к плану 2017 года.</w:t>
      </w:r>
    </w:p>
    <w:p>
      <w:pPr>
        <w:pStyle w:val="TextBody"/>
        <w:widowControl w:val="false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widowControl w:val="false"/>
        <w:rPr/>
      </w:pPr>
      <w:r>
        <w:rPr>
          <w:sz w:val="24"/>
        </w:rPr>
        <w:t>Расходы местного бюджета профинансированы в сумме 554,4 тыс. рублей, что составляет 29,2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Расходы местного бюджета по подразделу </w:t>
      </w:r>
      <w:r>
        <w:rPr>
          <w:i/>
          <w:sz w:val="24"/>
        </w:rPr>
        <w:t>«Коммунальное хозяйство»</w:t>
      </w:r>
      <w:r>
        <w:rPr>
          <w:sz w:val="24"/>
        </w:rPr>
        <w:t xml:space="preserve"> составили 0,0 тыс. рублей.</w:t>
      </w:r>
    </w:p>
    <w:p>
      <w:pPr>
        <w:pStyle w:val="Normal"/>
        <w:jc w:val="both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</w:t>
      </w:r>
      <w:r>
        <w:rPr>
          <w:rFonts w:cs="Arial CYR" w:ascii="Arial CYR" w:hAnsi="Arial CYR"/>
          <w:sz w:val="22"/>
          <w:szCs w:val="22"/>
        </w:rPr>
        <w:t xml:space="preserve">Не были освоены средства, планируемые на оформление в собственность объектов водопроводного хозяйства. 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Расходы местного бюджета по подразделу «Благоустройство» составили 554,4 тыс. руб. или 29,8 процентов к плану.</w:t>
      </w:r>
    </w:p>
    <w:p>
      <w:pPr>
        <w:pStyle w:val="Normal"/>
        <w:ind w:firstLine="708"/>
        <w:jc w:val="both"/>
        <w:rPr/>
      </w:pPr>
      <w:r>
        <w:rPr/>
        <w:t>Наибольшие затраты были произведены на оплату уличного освещения. При плане 184,2 тыс. рублей было израсходовано 128,1 тыс. рублей. Экономия составила 56,1 тыс. рублей, так как стали использовать энергосберегающие лампы.</w:t>
      </w:r>
    </w:p>
    <w:p>
      <w:pPr>
        <w:pStyle w:val="TextBody"/>
        <w:widowControl w:val="false"/>
        <w:ind w:firstLine="709"/>
        <w:jc w:val="both"/>
        <w:rPr>
          <w:sz w:val="24"/>
        </w:rPr>
      </w:pPr>
      <w:r>
        <w:rPr>
          <w:sz w:val="24"/>
        </w:rPr>
        <w:t>Средства местного бюджет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208,0 тыс. рублей работы по благоустройству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4,5 тыс. рублей приобретение уличных светильников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32,2 тыс. рублей монтаж уличных светильников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70,1 тыс. рублей приобретение фонарей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 1,5 тыс. рублей приобретение запчастей для бензопилы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  <w:sz w:val="22"/>
          <w:szCs w:val="22"/>
        </w:rPr>
        <w:t>Не были освоены средства, планируемые на ремонт объектов муниципальной собственности на сумму 90,7 тыс. рублей и на благоустройство 1155,6 тыс. рублей.</w:t>
      </w:r>
    </w:p>
    <w:p>
      <w:pPr>
        <w:pStyle w:val="Normal"/>
        <w:jc w:val="both"/>
        <w:rPr>
          <w:rFonts w:ascii="Arial CYR" w:hAnsi="Arial CYR" w:cs="Arial CYR"/>
          <w:color w:val="FFFFFF"/>
          <w:sz w:val="22"/>
          <w:szCs w:val="22"/>
        </w:rPr>
      </w:pPr>
      <w:r>
        <w:rPr>
          <w:rFonts w:cs="Arial CYR" w:ascii="Arial CYR" w:hAnsi="Arial CYR"/>
          <w:color w:val="FFFF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b/>
          <w:b/>
          <w:bCs/>
        </w:rPr>
      </w:pPr>
      <w:r>
        <w:rPr>
          <w:color w:val="FFFFFF"/>
        </w:rPr>
        <w:t xml:space="preserve">                                    </w:t>
      </w:r>
      <w:r>
        <w:rPr>
          <w:b/>
          <w:bCs/>
        </w:rPr>
        <w:t>Раздел «Образовани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местного бюджета по данному разделу в отчетном периоде исполнены в сумме 8,3 тыс. рублей или 15,1 процентов к плану 2017 года.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Оплата произведена на основании выставленных сче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b/>
          <w:bCs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>Расходы местного бюджета по данному разделу в отчетном периоде исполнены в сумме 3050,4 тыс. рублей или 100,0 процентов к плану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Раздел «Социальная политик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>Расходы местного бюджета по данному разделу в отчетном периоде исполнены в сумме 54,7 тыс. рублей или 99,1 процентов к плану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9:00Z</dcterms:created>
  <dc:creator>Бухгалтер</dc:creator>
  <dc:description/>
  <cp:keywords/>
  <dc:language>en-US</dc:language>
  <cp:lastModifiedBy>User</cp:lastModifiedBy>
  <dcterms:modified xsi:type="dcterms:W3CDTF">2018-02-02T09:24:00Z</dcterms:modified>
  <cp:revision>86</cp:revision>
  <dc:subject/>
  <dc:title>Раздел 3</dc:title>
</cp:coreProperties>
</file>