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Раздел 2. «Результаты деятельности бюджетной отчетност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Администрацией Верхнесеребряковского сельского поселения осуществлялись мероприятия по повышению эффективности расходования бюджетных средств. В 2017 году заключено 76 муниципальных контрактов на общую сумму 1417,65 тыс. руб., из них:</w:t>
      </w:r>
    </w:p>
    <w:p>
      <w:pPr>
        <w:pStyle w:val="Normal"/>
        <w:jc w:val="both"/>
        <w:rPr/>
      </w:pPr>
      <w:r>
        <w:rPr/>
        <w:t xml:space="preserve">  </w:t>
      </w:r>
      <w:r>
        <w:rPr/>
        <w:t>5 контрактов с единственным поставщиком на общую сумму 424,3 тыс. руб., (по лимитам)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методом закупок малого объема (закупки до 100,0 тыс. руб.) заключен 71 контракт на общую сумму 993,35 тыс. руб.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Для достижения показателей результативности деятельности Администрации Верхнесеребряковского сельского поселения все специалисты администрации оснащены компьютерной техникой. Имеется 8 комплектов компьютерной техники. В 2017 году приобретен сканер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6:18:00Z</dcterms:created>
  <dc:creator>Бухгалтер</dc:creator>
  <dc:description/>
  <cp:keywords/>
  <dc:language>en-US</dc:language>
  <cp:lastModifiedBy>User</cp:lastModifiedBy>
  <cp:lastPrinted>2018-03-21T11:33:00Z</cp:lastPrinted>
  <dcterms:modified xsi:type="dcterms:W3CDTF">2018-03-21T08:34:00Z</dcterms:modified>
  <cp:revision>28</cp:revision>
  <dc:subject/>
  <dc:title>Раздел 2</dc:title>
</cp:coreProperties>
</file>