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о среднесписочной численности муниципальных служащи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Администрации Верхнесеребряковского сельского поселения, работни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униципальных учреждений Верхнесеребря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и затратах на их денежное содержание за 1 квартал 2019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487"/>
        <w:gridCol w:w="2129"/>
        <w:gridCol w:w="172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аименование учреж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есписочная численность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ников (че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ы 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ое содержание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еребряковского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58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 КД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86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044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Глава администрации Верхнесеребряковского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ельского поселения                                                                               Н.С.Сайчук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22:00Z</dcterms:created>
  <dc:creator>Администрация</dc:creator>
  <dc:description/>
  <cp:keywords/>
  <dc:language>en-US</dc:language>
  <cp:lastModifiedBy>user</cp:lastModifiedBy>
  <cp:lastPrinted>2010-03-29T11:25:00Z</cp:lastPrinted>
  <dcterms:modified xsi:type="dcterms:W3CDTF">2019-05-22T04:19:00Z</dcterms:modified>
  <cp:revision>10</cp:revision>
  <dc:subject/>
  <dc:title>СВЕДЕНИЯ</dc:title>
</cp:coreProperties>
</file>