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ерхнесеребряковского сельского поселения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1.03.2016 №30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бюджета Верхнесеребряковского сельского поселения и бюджетных росписей главных распорядителей средств бюджета Верхнесеребряковского сельского поселения (главных администраторов источников финансирования дефицита бюджета Верхнесеребряковского сельского поселения)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стоящий Порядок составления и ведения сводной бюджетной росписи бюджета Верхнесеребряковского сельского поселения и бюджетных росписей главных распорядителей средств бюджета Верхнесеребряковского сельского поселения (главных администраторов источников финансирования дефицита бюджета Верхнесеребряковского сельского поселения) (далее – Порядок) разработан в соответствии со статьями 217, 21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бюджета Верхнесеребряковского сельского поселения (далее – сводная роспись) и бюджетных росписей главных распорядителей средств бюджета Верхнесеребряковского сельского поселения, главных администраторов источников финансирования дефицита бюджета Верхнесеребряковского сельского поселения (далее – главные распорядители, главные администраторы источников)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 </w:t>
      </w:r>
    </w:p>
    <w:p>
      <w:pPr>
        <w:pStyle w:val="ConsPlusNormal"/>
        <w:ind w:firstLine="9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водная роспись составляется сектором экономики и финансо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Верхнесеребряко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сектор) в соответствии с решением Собрания депутатов Верхнесеребряковского сельского поселения о бюджете Верхнесеребряковского сельского поселения Зимовниковского района  на очередной финансовый год (далее – Решение) по форме, согласно приложению 1 к настоящему Порядку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ая роспись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бюджета Верхнесеребряковского сельского поселения,  по главным распорядителям, разделам, подразделам, целевым статьям (муниципальным программам Верхнесеребряковского сельского поселения и непрограммным направлениям деятельности), группам, подгруппам и элемент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бюджета Верхнесеребряковского сельского поселения по главным распорядителям, разделам, подразделам, целевым статьям (муниципальным программам Верхнесеребряков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бюджета Верхнесеребряковского сельского поселения в разрезе кодов классификации источников финансирования дефицита бюджета Верхнесеребряковского сельского поселения, кроме операций по управлению остатками средств на едином счете бюджета Верхнесеребряковского сельского поселения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сектором экономики и финансов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бюджетных ассигнований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лимитов бюджетных обязательств осуществляется в следующем порядке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Формирование сводной росписи осуществляется сектором экономики и финансов на основании сводных бюджетных заявок главных распорядителей средств бюджета Верхнесеребряковского сельского поселения по классификации расходов бюджета для формирования проекта бюджета Верхнесеребряковского сельского поселения, представленных в сектор экономики и финансов главными распорядителями и главными администраторами источников в процессе составления проекта Решения о бюджете Верхнесеребряковского сельского поселения по форме, согласно приложению №2.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Сектор экономики и финансов в день официального опублик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о местном бюджете осуществляет формирование сводной росписи, направляет ее на утверждение Главе Верхнесеребряковского сельского поселения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Утвержденные показатели сводной росписи доводятся сектором экономики и финансов до главных распорядителей и главных администраторов источников по форме, согласно приложению № 3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едение сводной росписи осуществляется сектором посредством внесения изменений в ее показатели на основании решения о внесении изменений в Решение и в ходе исполнения местного бюджета  в соответствии со статьями 217, 232 Бюджетного кодекса Российской Федерации, статьей 32 решения Собрания депутатов Верхнесеребряковского сельского поселения от 21.09.2007 № 54 «Об утверждении Положения о бюджетном процессе в Верхнесеребряковском сельском поселении» на основании заявок главных распорядителей о внесении изменений в сводную бюджетную роспись местного бюджета и лимиты бюджетных обязательств (далее - Заявк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сводной бюджетной росписи и лимитов бюджетных обязательств согласно приложению № 4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1. Внесение изменений в сводную роспись и лимиты бюджетных обязательств на основании решения о внесении изменений в Решение осуществляется в следующе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Формирование изменений сводной росписи осуществляется на основании Заявки по форме, согласно приложению № 5 к настоящему Порядку, и  заявок на изменение бюджетных ассигнований по источникам финансирования дефицита бюджета (далее – бюджетные заявки на изменение источников) по форме, согласно приложению № 6, представленных в сектор экономики и финансов главными распорядителями и главными администраторами источников в процессе составления проекта решения о внесении изменений в Решение о местном бюдж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2. Сектор экономики и финансов в день официального опубликования Решения о внесении изменений в местный бюджет  осуществляет формирование изменений сводной росписи по форме, согласно приложению № 3 к настоящему Порядку и направляет их Главе поселения на утверждение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3. Утвержденные изменения сводной росписи начальник сектора экономики и финансов  Администрации Верхнесеребряковского сельского поселения доводит главным распорядителям и главным администраторам источников изменения сводной росписи по форме, согласно приложению № 3 к настоящему Поряд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Внесение изменений в сводную роспись в ходе исполнения местного бюджета производится в соответствии со статьями 217, 232 Бюджетного кодекса Российской Федерации, статьей 32 решения Собрания депутатов Верхнесеребряковского сельского поселения от 21.09.2007 № 54 «Об утверждении Положения о бюджетном процессе в Верхнесеребряковском сельском поселении»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аналитического учёта вносимых изменений, им присваиваются соответствующие коды в соответствии с перечнем источников изменения бюджетных ассигнований и лимитов бюджетных обязательств согласно приложению № 4 к настоящему Порядку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2.1. Главный распорядитель в случае необходимости формирует Заявку по форме, согласно приложению 5 к настоящему Порядку, с приложением обоснования вносимых изменений в сводную роспись. </w:t>
      </w:r>
    </w:p>
    <w:p>
      <w:pPr>
        <w:pStyle w:val="Normal"/>
        <w:widowControl w:val="false"/>
        <w:ind w:firstLine="851"/>
        <w:jc w:val="both"/>
        <w:rPr>
          <w:sz w:val="28"/>
        </w:rPr>
      </w:pPr>
      <w:r>
        <w:rPr>
          <w:sz w:val="28"/>
          <w:szCs w:val="28"/>
        </w:rPr>
        <w:t>В случае направления Заявки на изменение расходов, предусматривающей уменьшение бюджетных ассигнований и (или) лимитов бюджетных обязательств, главный распорядитель обязуется обеспечить отсутствие кредиторской задолженности по предлагаемым к уменьшению расходам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лучае формирования Заявок, предусматривающих изменение сводной росписи в связи с выделением средств из резервного фонда Администрации Верхнесеребряковского сельского поселения на финансирование непредвиденных расходов местного бюджета, суммы, указанные в Заявках, должны соответствовать объему бюджетных ассигнований, предусмотренных распоряжением Администрации Верхнесеребряковского сельского поселения о выделении средств из резервного фонда главному распорядителю. Указанные Заявки направляются в сектор экономики и финансов в срок не позднее 3 рабочих дней со дня принятия соответствующего распоряжения Администрации Верхнесеребряковского сельского посел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В случае изменения сводной росписи в связи с получением от других бюджетов бюджетной системы Российской Федерации межбюджетных трансфертов (возврата при отсутствии потребности), использованием остатков межбюджетных трансфертов, имеющих целевое назначение, прошлых лет, а также остатков средств областного бюджет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целях обеспечения их аналитического учета, главный распорядитель одновременно с Заявкой представляет в сектор экономики и финансов заявку на изменение доходов (источников) по форме согласно приложению № 6.   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sz w:val="28"/>
          <w:szCs w:val="28"/>
        </w:rPr>
        <w:t>3.2.2. Начальник сектора в течение рабочего дня осуществляет контроль Заявки на её соответствие бюджетному законодательству и сводной росписи, в случае её согласования формирует в программе АИСБП в зависимости от вносимых изменений справку об изменении росписи расходов местного бюджета и (или) лимитов бюджетных обязательств и о доведении бюджетных ассигнований или справку об изменении росписи источников финансирования дефицита (далее – Справка) по формам, согласно соответственно приложениям 3, 6 к настоящему Порядку и утверждает Главой поселения.</w:t>
      </w:r>
      <w:r>
        <w:rPr/>
        <w:t xml:space="preserve"> 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</w:rPr>
        <w:t>В случае утверждения Заявки сектором формируется Справка в программе АИСБП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3. Сектор в течение 2 рабочих дней после утверждения Главой поселения доводит главным распорядителям (главным администраторам источников) бюджетные ассигнования по форме, согласно приложению 3 к настоящему Порядку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4. 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поселения, а также поступления межбюджетных трансфертов от других бюджетов бюджетной системы Российской Федерации и отдельных поручений Главы поселения.</w:t>
      </w:r>
    </w:p>
    <w:p>
      <w:pPr>
        <w:pStyle w:val="Normal"/>
        <w:widowControl w:val="false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ых росписей главного распорядителя (главного администратора источников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 распорядителем (главным администратором источников) (далее – бюджетные росписи) в соответствии с бюджетными ассигнованиями  и лимитами бюджетных обязательств, утвержденными сводной росписью, в течение 3 рабочих дней со дня получения показателей сводной росписи по форме, согласно приложению 7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роспись главного распорядителя включает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расходам местного бюджета  по разделам, подразделам,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миты бюджетных обязательств местного бюджета по разделам, подразделам, целевым статьям (муниципальным программам Верхнесеребряковского сельского поселения и непрограммным направлениям деятельности), группам, подгруппам и элементам видов расходов (за исключением лимитов бюджетных обязательств по публичным нормативным обязательствам)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по источникам финансирования дефицита местного бюджета в разрезе кодов классификации источников финансирования дефицита местного бюджета, кроме операций по управлению остатками средств на едином счете местного бюджет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главному распорядителю – Администрация Верхнесеребряковского сельского поселения бюджетная роспись составляется и ведется </w:t>
      </w:r>
      <w:r>
        <w:rPr>
          <w:rFonts w:cs="Times New Roman" w:ascii="Times New Roman" w:hAnsi="Times New Roman"/>
          <w:sz w:val="28"/>
        </w:rPr>
        <w:t>сектором экономики и финанс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ирование и доведение бюджетных ассигнований и лимитов бюджетных обязательств подведомственным распорядителям (получателям) средств местного бюджета (далее – получатели) осуществляется главным распорядителем (главным администратором источников) в пределах доведённых им бюджетных ассигнований и лимитов бюджетных обязательств,  в течение 5 рабочих дней со дня утверждения бюджетной росписи по форме, согласно приложению 8  к настоящему Поряд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едение бюджетных росписей осуществляется главным распорядителем (главным администратором источников) посредством внесения изменений в их показатели на основании решения о внесении изменений в Решение о местном бюджете и в ходе исполнения местного бюджета  на основании изменений сводной росписи и заявок получателе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ые росписи на основании решения о внесении изменений в Решение о местном бюджете  и в ходе исполнения местного бюджета  на основании изменений сводной росписи осуществляется главным распорядителем (главным администратором источников) в течение 5 рабочих дней со дня получения показателей изменения сводной росписи посредством формирования, утверждения и доведения получателям изменений в бюджетные росписи по форме, согласно приложению № 8 к настоящему Порядку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взаимодействия главного распорядителя (главного администратора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 к изменению сводной росписи и доведённых главным распорядителем лимитов бюджетных обязательств, устанавливается главным распорядителем (главным администратором источников) с учётом требований настоящего Порядка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104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360"/>
        <w:gridCol w:w="1240"/>
        <w:gridCol w:w="1240"/>
        <w:gridCol w:w="1240"/>
        <w:gridCol w:w="625"/>
        <w:gridCol w:w="615"/>
        <w:gridCol w:w="745"/>
        <w:gridCol w:w="655"/>
        <w:gridCol w:w="585"/>
        <w:gridCol w:w="1240"/>
        <w:gridCol w:w="1240"/>
        <w:gridCol w:w="1240"/>
        <w:gridCol w:w="1400"/>
      </w:tblGrid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№ 1 к  Порядку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хнесеребряк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_______________________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подпись)                               (расшифровка подписи)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60" w:type="dxa"/>
            <w:gridSpan w:val="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</w:t>
            </w:r>
            <w:r>
              <w:rPr>
                <w:sz w:val="18"/>
                <w:szCs w:val="18"/>
              </w:rPr>
              <w:t>"  _______ "  _____________________ 20  ___ 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 xml:space="preserve">СВОДНАЯ БЮДЖЕТНАЯ РОСПИСЬ МЕСТНОГО БЮДЖЕТА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 xml:space="preserve">НА 20 __ ГОД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3325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сектор экономики и финансов   Администрации Верхнесеребряковского сельского поселения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 Бюджетные ассигнования по расходам местного бюджета 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0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3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ого распорядителя средств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ного бюджета 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7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II. Лимиты бюджетных обязательств местного бюджета</w:t>
            </w:r>
          </w:p>
        </w:tc>
        <w:tc>
          <w:tcPr>
            <w:tcW w:w="57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39"/>
        <w:gridCol w:w="486"/>
        <w:gridCol w:w="560"/>
        <w:gridCol w:w="640"/>
        <w:gridCol w:w="3700"/>
        <w:gridCol w:w="20"/>
        <w:gridCol w:w="500"/>
        <w:gridCol w:w="860"/>
        <w:gridCol w:w="320"/>
        <w:gridCol w:w="920"/>
        <w:gridCol w:w="440"/>
        <w:gridCol w:w="800"/>
        <w:gridCol w:w="380"/>
        <w:gridCol w:w="860"/>
        <w:gridCol w:w="320"/>
        <w:gridCol w:w="920"/>
        <w:gridCol w:w="260"/>
        <w:gridCol w:w="1140"/>
        <w:gridCol w:w="140"/>
      </w:tblGrid>
      <w:tr>
        <w:trPr>
          <w:trHeight w:val="255" w:hRule="atLeast"/>
        </w:trPr>
        <w:tc>
          <w:tcPr>
            <w:tcW w:w="762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41" w:hRule="atLeast"/>
        </w:trPr>
        <w:tc>
          <w:tcPr>
            <w:tcW w:w="762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лавного распорядителя средств  местного бюджета 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аздела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 статьи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 расходов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6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4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40" w:type="dxa"/>
            <w:gridSpan w:val="21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I.  Бюджетные ассигнования по источникам финансирования дефицита местного бюджета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местного бюджета                                                                  по бюджетной классификации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 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7620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7620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0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620" w:type="dxa"/>
            <w:gridSpan w:val="9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7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7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620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4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320" w:type="dxa"/>
            <w:gridSpan w:val="1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762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20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0" w:type="dxa"/>
            <w:gridSpan w:val="1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3 к Порядку</w:t>
            </w:r>
          </w:p>
        </w:tc>
      </w:tr>
      <w:tr>
        <w:trPr>
          <w:trHeight w:val="22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АЮ</w:t>
            </w:r>
          </w:p>
        </w:tc>
      </w:tr>
      <w:tr>
        <w:trPr>
          <w:trHeight w:val="93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ерхнесеребряковского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13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__________________          __________________              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sz w:val="16"/>
                <w:szCs w:val="16"/>
              </w:rPr>
              <w:t>(подпись)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8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"_________"____________20__  г.</w:t>
            </w:r>
          </w:p>
        </w:tc>
      </w:tr>
      <w:tr>
        <w:trPr>
          <w:trHeight w:val="270" w:hRule="atLeast"/>
        </w:trPr>
        <w:tc>
          <w:tcPr>
            <w:tcW w:w="15480" w:type="dxa"/>
            <w:gridSpan w:val="2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5480" w:type="dxa"/>
            <w:gridSpan w:val="2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ОКАЗАТЕЛИ (ИЗМЕНЕНИЯ) СВОДНОЙ БЮДЖЕТНОЙ РОСПИСИ МЕСТНОГО БЮДЖЕТА </w:t>
              <w:br/>
              <w:t>НА 20 __ ГОД</w:t>
            </w:r>
          </w:p>
        </w:tc>
      </w:tr>
      <w:tr>
        <w:trPr>
          <w:trHeight w:val="405" w:hRule="atLeast"/>
        </w:trPr>
        <w:tc>
          <w:tcPr>
            <w:tcW w:w="10660" w:type="dxa"/>
            <w:gridSpan w:val="1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орган              сектор экономики и финансов   Администрации Верхнесеребряковского сельского поселения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1840" w:type="dxa"/>
            <w:gridSpan w:val="1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зменения  _____________________________________________________________________________________________</w:t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5" w:type="dxa"/>
            <w:gridSpan w:val="21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(наименование решения о внесении изменений в решение о бюджете района)</w:t>
            </w:r>
          </w:p>
        </w:tc>
      </w:tr>
      <w:tr>
        <w:trPr>
          <w:trHeight w:val="360" w:hRule="atLeast"/>
        </w:trPr>
        <w:tc>
          <w:tcPr>
            <w:tcW w:w="3900" w:type="dxa"/>
            <w:gridSpan w:val="7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тыс. рублей</w:t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5480" w:type="dxa"/>
            <w:gridSpan w:val="2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 Бюджетные ассигнования по расходам местного бюджета </w:t>
            </w:r>
          </w:p>
        </w:tc>
      </w:tr>
      <w:tr>
        <w:trPr>
          <w:trHeight w:val="270" w:hRule="atLeast"/>
        </w:trPr>
        <w:tc>
          <w:tcPr>
            <w:tcW w:w="76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005" w:hRule="atLeast"/>
        </w:trPr>
        <w:tc>
          <w:tcPr>
            <w:tcW w:w="76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го                    распорядителя средств местного бюджета 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60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здел II. Лимиты бюджетных обязательств местного бюджет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381"/>
        <w:gridCol w:w="239"/>
        <w:gridCol w:w="205"/>
        <w:gridCol w:w="34"/>
        <w:gridCol w:w="486"/>
        <w:gridCol w:w="560"/>
        <w:gridCol w:w="640"/>
        <w:gridCol w:w="3700"/>
        <w:gridCol w:w="520"/>
        <w:gridCol w:w="1180"/>
        <w:gridCol w:w="1360"/>
        <w:gridCol w:w="1180"/>
        <w:gridCol w:w="1180"/>
        <w:gridCol w:w="1180"/>
        <w:gridCol w:w="1280"/>
      </w:tblGrid>
      <w:tr>
        <w:trPr>
          <w:trHeight w:val="405" w:hRule="atLeast"/>
        </w:trPr>
        <w:tc>
          <w:tcPr>
            <w:tcW w:w="760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660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110" w:hRule="atLeast"/>
        </w:trPr>
        <w:tc>
          <w:tcPr>
            <w:tcW w:w="760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ого                    распорядителя средств местного бюджета 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а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раздела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евой статьи                    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а расходов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480" w:type="dxa"/>
            <w:gridSpan w:val="1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I.  Бюджетные ассигнования по источникам финансирования дефицита местного бюджета 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10940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 источника финансирования дефицита местного бюджета  по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</w:t>
            </w:r>
          </w:p>
        </w:tc>
      </w:tr>
      <w:tr>
        <w:trPr>
          <w:trHeight w:val="330" w:hRule="atLeast"/>
        </w:trPr>
        <w:tc>
          <w:tcPr>
            <w:tcW w:w="326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0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20__ г.</w:t>
            </w:r>
          </w:p>
        </w:tc>
      </w:tr>
      <w:tr>
        <w:trPr>
          <w:trHeight w:val="360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326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0940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13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экономики и финансов</w:t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   _____________________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0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(подпись)         (расшифровка подписи)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600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5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07"/>
      </w:tblGrid>
      <w:tr>
        <w:trPr>
          <w:trHeight w:val="255" w:hRule="atLeast"/>
        </w:trPr>
        <w:tc>
          <w:tcPr>
            <w:tcW w:w="10207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Приложение № 4 к Порядку</w:t>
            </w:r>
          </w:p>
        </w:tc>
      </w:tr>
      <w:tr>
        <w:trPr>
          <w:trHeight w:val="31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идов изменений бюджетной росписи местного бюдж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(или) лимитов бюджетных обязательств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497" w:type="dxa"/>
              <w:jc w:val="left"/>
              <w:tblInd w:w="4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"/>
              <w:gridCol w:w="8811"/>
            </w:tblGrid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ид изменений</w:t>
                  </w:r>
                </w:p>
              </w:tc>
            </w:tr>
            <w:tr>
              <w:trPr>
                <w:trHeight w:val="647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менения в сводную бюджетную роспись местного бюджета  на основании решения о внесении изменений в решение о местном бюджете 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1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 xml:space="preserve">изменения, вносимые в случае принятия решения о внесении изменений в решение о местном бюджете </w:t>
                  </w:r>
                </w:p>
              </w:tc>
            </w:tr>
            <w:tr>
              <w:trPr>
                <w:trHeight w:val="754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менения в сводную бюджетную роспись местного бюджета  и лимиты бюджетных обязательств в ходе исполнения местного бюджета </w:t>
                  </w:r>
                  <w:r>
                    <w:rPr/>
                    <w:t xml:space="preserve"> (1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недостаточности бюджетных ассигнований для исполнения публичных норматив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3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состава или полномочий (функций) главных распорядителей (подведомственных им казенным учреждений),</w:t>
                  </w:r>
                  <w:r>
                    <w:rPr>
                      <w:color w:val="000000"/>
                    </w:rPr>
                    <w:t xml:space="preserve"> а также в связи с передачей муниципального имуществ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5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 xml:space="preserve">изменения, вносимые в случае исполнения судебных актов, предусматривающих обращение взыскания на средства местного бюджета 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61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спользования средств резервного фонда Администрации Верхнесеребряковского сельского поселения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бюджетных ассигнований, предоставляемых на конкурсной основе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0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использования (перераспределения) зарезервированных в составе утвержденных бюджетных ассигнований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изменения типа муниципальных учреждений и организационно-правовой формы муниципальных унитарных предприяти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ерераспределения бюджетных ассигнований между текущим финансовым годом и плановым периодом (2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7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местном бюджете,</w:t>
                  </w:r>
                  <w:r>
                    <w:rPr>
                      <w:color w:val="000000"/>
                    </w:rPr>
                    <w:t xml:space="preserve"> а также в случае сокращения (возврата при отсутствии потребности) указанных сред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изменения, вносимые в связи с использованием целевых остатков прошлых лет, не использованных на начало текущего финансового года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9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>
                      <w:color w:val="000000"/>
                    </w:rPr>
                    <w:t>изменения, вносимые в случае увеличения бюджетных ассигнований текущего финансового года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94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Изменения в лимиты бюджетных обязательств в ход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>
                      <w:color w:val="000000"/>
                    </w:rPr>
                  </w:pPr>
                  <w:r>
                    <w:rPr>
                      <w:sz w:val="28"/>
                      <w:szCs w:val="28"/>
                    </w:rPr>
                    <w:t xml:space="preserve">исполнения местного бюджета 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16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зменения, вносимые в случае перераспределения лимитов бюджетных обязательств по кодам элементов видов расходов (3)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довед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1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уменьшение лимитов бюджетных обязательств</w:t>
                  </w:r>
                </w:p>
              </w:tc>
            </w:tr>
            <w:tr>
              <w:trPr/>
              <w:tc>
                <w:tcPr>
                  <w:tcW w:w="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center"/>
                    <w:rPr/>
                  </w:pPr>
                  <w:r>
                    <w:rPr/>
                    <w:t>220</w:t>
                  </w:r>
                </w:p>
              </w:tc>
              <w:tc>
                <w:tcPr>
                  <w:tcW w:w="88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00" w:leader="none"/>
                    </w:tabs>
                    <w:jc w:val="both"/>
                    <w:rPr/>
                  </w:pPr>
                  <w:r>
                    <w:rPr/>
                    <w:t>восстановление лимитов бюджетных обязательст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00" w:leader="none"/>
              </w:tabs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очно: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лучае присвоения (изменения) показателям сводной бюджетной росписи расходов местного бюджета  кодов целей, </w:t>
            </w:r>
            <w:r>
              <w:rPr>
                <w:color w:val="000000"/>
                <w:sz w:val="28"/>
                <w:szCs w:val="28"/>
              </w:rPr>
              <w:t xml:space="preserve">дополнительных кодов применяется код вида изменений 000 - Изменение дополнительных показателей, используемых при составлении и ведении </w:t>
            </w:r>
            <w:r>
              <w:rPr>
                <w:sz w:val="28"/>
                <w:szCs w:val="28"/>
              </w:rPr>
              <w:t>сводной бюджетной росписи местного бюджета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0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bookmarkStart w:id="0" w:name="RANGE!A37"/>
            <w:r>
              <w:rPr>
                <w:color w:val="000000"/>
              </w:rPr>
              <w:t xml:space="preserve">(1) </w:t>
            </w:r>
            <w:r>
              <w:rPr/>
              <w:t xml:space="preserve">Уменьшение бюджетных ассигнований, предусмотренных на исполнение публичных нормативных обязательств и обслуживание муниципального долга Верхнесеребряковского сельского поселения, в целях увеличения иных бюджетных ассигнований осуществляется на основании внесения изменений в решение о местном бюджете </w:t>
            </w:r>
            <w:bookmarkEnd w:id="0"/>
          </w:p>
        </w:tc>
      </w:tr>
      <w:tr>
        <w:trPr>
          <w:trHeight w:val="57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(2) применяется в случае принятия решения о местном бюджете  на очередной финансовый год и плановый период</w:t>
            </w:r>
          </w:p>
        </w:tc>
      </w:tr>
      <w:tr>
        <w:trPr>
          <w:trHeight w:val="555" w:hRule="atLeast"/>
        </w:trPr>
        <w:tc>
          <w:tcPr>
            <w:tcW w:w="10207" w:type="dxa"/>
            <w:gridSpan w:val="2"/>
            <w:tcBorders/>
          </w:tcPr>
          <w:p>
            <w:pPr>
              <w:pStyle w:val="Normal"/>
              <w:jc w:val="both"/>
              <w:rPr/>
            </w:pPr>
            <w:bookmarkStart w:id="1" w:name="RANGE!A39"/>
            <w:r>
              <w:rPr>
                <w:color w:val="000000"/>
              </w:rPr>
              <w:t>(3) показатели сводной бюджетной росписи местного бюджета  могут быть изменены в пределах 100 процентов</w:t>
            </w:r>
            <w:bookmarkEnd w:id="1"/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306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  <w:gridCol w:w="1340"/>
        <w:gridCol w:w="1400"/>
      </w:tblGrid>
      <w:tr>
        <w:trPr>
          <w:trHeight w:val="37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7 к Порядку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/>
            </w:pPr>
            <w:r>
              <w:rPr>
                <w:sz w:val="20"/>
                <w:szCs w:val="20"/>
              </w:rPr>
              <w:tab/>
              <w:t>УТВЕРЖДА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Верхнесеребряковского сельского посел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                 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(подпись)                              (расшифровка подписи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АЯ РОСПИСЬ НА 20__ ГОД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90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распорядитель средств местного бюджета  (главный администратор источников финансирования дефицита местного бюджета)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56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 Бюджетные ассигнования по расходам местного бюджет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местного бюджета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. Лимиты бюджетных обязательств местного бюджет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д распорядителя (получателя) средств  местного бюджета по Сводному реестру</w:t>
            </w:r>
          </w:p>
        </w:tc>
        <w:tc>
          <w:tcPr>
            <w:tcW w:w="5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30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дела     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480"/>
        <w:gridCol w:w="1340"/>
        <w:gridCol w:w="1340"/>
        <w:gridCol w:w="1340"/>
        <w:gridCol w:w="1340"/>
        <w:gridCol w:w="1400"/>
      </w:tblGrid>
      <w:tr>
        <w:trPr>
          <w:trHeight w:val="630" w:hRule="atLeast"/>
        </w:trPr>
        <w:tc>
          <w:tcPr>
            <w:tcW w:w="10320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дел III.  Бюджетные ассигнования по источникам финансирования </w:t>
              <w:br/>
              <w:t xml:space="preserve">дефицита местного бюджета </w:t>
            </w:r>
          </w:p>
        </w:tc>
      </w:tr>
      <w:tr>
        <w:trPr>
          <w:trHeight w:val="255" w:hRule="atLeast"/>
        </w:trPr>
        <w:tc>
          <w:tcPr>
            <w:tcW w:w="2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6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а  финансирования дефицита местного бюджета  по бюджетной классификации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  <w:br/>
              <w:t>на 20__ г.</w:t>
            </w:r>
          </w:p>
        </w:tc>
      </w:tr>
      <w:tr>
        <w:trPr>
          <w:trHeight w:val="402" w:hRule="atLeast"/>
        </w:trPr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исполнитель      _________________  ___________  ___________________  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6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должность)                    (подпись)           (расшифровка подписи)      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67" w:right="42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1314"/>
        <w:gridCol w:w="863"/>
        <w:gridCol w:w="860"/>
        <w:gridCol w:w="1060"/>
        <w:gridCol w:w="990"/>
        <w:gridCol w:w="1150"/>
      </w:tblGrid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G57"/>
            <w:bookmarkStart w:id="3" w:name="RANGE!A1%3AG57"/>
            <w:bookmarkEnd w:id="3"/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8  к Порядку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УТВЕРЖДАЮ</w:t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Глава Верхнесеребряковского сельского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</w:t>
            </w:r>
            <w:r>
              <w:rPr>
                <w:sz w:val="20"/>
                <w:szCs w:val="20"/>
              </w:rPr>
              <w:t>поселения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___________                     __________________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(подпись)                  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37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"_____"_______________20     г.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И (ИЗМЕНЕНИЯ) БЮДЖЕТНОЙ РОСПИСИ </w:t>
            </w:r>
          </w:p>
        </w:tc>
      </w:tr>
      <w:tr>
        <w:trPr>
          <w:trHeight w:val="375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 20__ ГОД </w:t>
            </w:r>
          </w:p>
        </w:tc>
      </w:tr>
      <w:tr>
        <w:trPr>
          <w:trHeight w:val="345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распорядитель средств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бюджета  (главный администратор источников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нансирования дефицитаместного бюджета)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:  тыс. рублей 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просу (код вида изменений):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87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.  Бюджетные ассигнования по расходам местного бюджета 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7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ого распоря-дителя (получателя) средств местного бюджета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42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7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. Лимиты бюджетных обязательств местного бюджета 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1785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ного распоря-дителя (получателя) средств местного бюджета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                   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аз-дела    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ой статьи                      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а расходов 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      </w:t>
            </w:r>
          </w:p>
        </w:tc>
        <w:tc>
          <w:tcPr>
            <w:tcW w:w="13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III.  Бюджетные ассигнования по источникам финансирования дефицита местного бюджета </w:t>
            </w:r>
          </w:p>
        </w:tc>
      </w:tr>
      <w:tr>
        <w:trPr>
          <w:trHeight w:val="285" w:hRule="atLeast"/>
        </w:trPr>
        <w:tc>
          <w:tcPr>
            <w:tcW w:w="15876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источников финансирования дефицита местного бюджета  по бюджетной классификации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9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__ г.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6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5087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       _____________________       ______________________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одпись)                      (расшифровка подписи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" ___ "  ______________ 20__ г.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13:00Z</dcterms:created>
  <dc:creator>Гордиенко</dc:creator>
  <dc:description/>
  <cp:keywords/>
  <dc:language>en-US</dc:language>
  <cp:lastModifiedBy>user</cp:lastModifiedBy>
  <cp:lastPrinted>2016-03-14T08:40:00Z</cp:lastPrinted>
  <dcterms:modified xsi:type="dcterms:W3CDTF">2016-03-14T05:40:00Z</dcterms:modified>
  <cp:revision>27</cp:revision>
  <dc:subject/>
  <dc:title>Приложение </dc:title>
</cp:coreProperties>
</file>