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2   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 исполнении бюджета Верхнесеребря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 за 2017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в</w:t>
      </w:r>
      <w:r>
        <w:rPr>
          <w:b/>
          <w:bCs/>
          <w:color w:val="000000"/>
          <w:sz w:val="28"/>
          <w:szCs w:val="28"/>
        </w:rPr>
        <w:t xml:space="preserve">едомственной  структуре расходов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го  бюджета 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2017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567"/>
        <w:gridCol w:w="709"/>
        <w:gridCol w:w="1843"/>
        <w:gridCol w:w="708"/>
        <w:gridCol w:w="1276"/>
      </w:tblGrid>
      <w:tr>
        <w:trPr>
          <w:trHeight w:val="3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G34"/>
            <w:r>
              <w:rPr>
                <w:sz w:val="28"/>
                <w:szCs w:val="28"/>
              </w:rPr>
              <w:t>ВСЕГО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3</w:t>
            </w:r>
          </w:p>
        </w:tc>
      </w:tr>
      <w:tr>
        <w:trPr>
          <w:trHeight w:val="38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176,3</w:t>
            </w:r>
          </w:p>
        </w:tc>
      </w:tr>
      <w:tr>
        <w:trPr>
          <w:trHeight w:val="31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8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</w:tr>
      <w:tr>
        <w:trPr>
          <w:trHeight w:val="287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Верхнесеребряковского сельского поселения в рамках подпрограммы 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1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3</w:t>
            </w:r>
          </w:p>
        </w:tc>
      </w:tr>
      <w:tr>
        <w:trPr>
          <w:trHeight w:val="31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15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>
          <w:trHeight w:val="34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 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"Энергосбережение и повышение энергетической эффективности Верхнесеребряковского сельского поселения" муниципальной программы Верхнесеребря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026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2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Собрание депутатов Верхнесеребряковского сельского поселения в рамках непрограммного направления деятельности «Реализация функций иных органов местного самоуправления Глубочан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Верхнесеребряковском сельском поселении в рамках подпрограммы "Противодействие коррупции в Верхнесеребряковском сельском поселении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филактике экстремизма и терроризма в рамках подпрограммы "Профилактика экстремизма и терроризма в Верхнесеребряковского сельском поселении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"Комплексные меры противодействия злоупотреблению наркотиками и их незаконному обороту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Верхнесеребряковского сельского поселения, Собрания депутатов Верхнесеребряковского сельского поселения в рамках подпрограммы  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19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по иным  непрограммных 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4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по иным  непрограммных 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за счет субвенции на осуществление первичного воинского учета на территориях, где отсутствуют военные комиссариаты в рамках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22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Расходы на проведение работ по оформлению дорог в муниципальную собственность в рамках подпрограммы «Развитие транспортной инфраструктуры Верхнесеребряковского сельского поселения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26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, ремонт и содержание автомобильных дорог общего пользования местного значения включая подготовку проектной документации в рамках подпрограммы «Развитие транспортной инфраструктуры Верхнесеребряковского сельского поселения» в рамках муниципальной программы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работ по обустройству пешеходных переходов, включая разработку проектно-сметной документации, в рамках подпрограммы «Развитие транспортной инфраструктуры Верхнесеребря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е муниципальным имуществом Верхнесеребряковского сельского поселения и распоряжение земельными участками, государственная собственность на которые  разграничена и которые расположены в границах поселений в рамках подпрограммы «Управление муниципальным имуществом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5 00 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коммунального хозяйства Верхнесеребряковского сельского поселения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Управление муниципальным имуществом" 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 500 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 по капитальному ремонту объектов муниципальной собственност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6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в рамках подпрограммы"Благоустройство территории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бытовыми отходами на территории поселения в рамках подпрограммы"Система управления отходами на территории Верхнесеребряковского сельского поселения"программы Верхнесеребряков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"Энергосбережение и повышение энергетической эффективности Верхнесеребряковского сельского поселения"муниципальной программы Верхнесеребря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"Развитие культуры" муниципальной программы Верхнесеребряк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сметной документации, а также проведение заключительной экспертизы на строительство многофункциональной спортивной площадки в рамках подпрограммы «Развитие культуры» муниципальной программы Верхнесеребряковского сельского поселения «Развитие культуры»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ов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Верхнесеребряковского сельского поселения «Развитие культуры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расходов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Верхнесеребряковского сельского поселения «Развитие культуры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19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е местного самоуправления муниципального образования "Верхнесеребряковское сельское поселение" Зимовниковского района Ростовской области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650" w:leader="none"/>
        </w:tabs>
        <w:autoSpaceDE w:val="false"/>
        <w:spacing w:before="121" w:after="0"/>
        <w:rPr>
          <w:rFonts w:ascii="Calibri" w:hAnsi="Calibri" w:cs="MS Sans Serif;Times New Roman"/>
          <w:sz w:val="28"/>
          <w:szCs w:val="28"/>
        </w:rPr>
      </w:pPr>
      <w:r>
        <w:rPr>
          <w:rFonts w:cs="MS Sans Serif;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MS Sans Serif;Times New Roman"/>
          <w:sz w:val="28"/>
          <w:szCs w:val="28"/>
        </w:rPr>
      </w:pPr>
      <w:r>
        <w:rPr>
          <w:rFonts w:cs="MS Sans Serif;Times New Roman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Ю.В.Сорокин       </w:t>
      </w:r>
      <w:r>
        <w:rPr/>
        <w:t xml:space="preserve">                                                          </w:t>
      </w:r>
    </w:p>
    <w:sectPr>
      <w:type w:val="nextPage"/>
      <w:pgSz w:w="11906" w:h="16838"/>
      <w:pgMar w:left="737" w:right="397" w:gutter="0" w:header="0" w:top="113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07:00Z</dcterms:created>
  <dc:creator>User</dc:creator>
  <dc:description/>
  <cp:keywords/>
  <dc:language>en-US</dc:language>
  <cp:lastModifiedBy>user</cp:lastModifiedBy>
  <cp:lastPrinted>2017-03-30T11:22:00Z</cp:lastPrinted>
  <dcterms:modified xsi:type="dcterms:W3CDTF">2018-05-10T06:27:00Z</dcterms:modified>
  <cp:revision>5</cp:revision>
  <dc:subject/>
  <dc:title/>
</cp:coreProperties>
</file>