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  <w:gridCol w:w="3557"/>
        <w:gridCol w:w="1668"/>
      </w:tblGrid>
      <w:tr>
        <w:trPr>
          <w:trHeight w:val="903" w:hRule="atLeast"/>
        </w:trPr>
        <w:tc>
          <w:tcPr>
            <w:tcW w:w="109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  <w:br/>
              <w:t>к решению  Собрания депутатов</w:t>
              <w:br/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  <w:t xml:space="preserve">"Об  отчете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об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  <w:t xml:space="preserve"> исполнени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и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  <w:t xml:space="preserve"> бюджета 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  <w:t xml:space="preserve">Верхнесеребряковского сельского поселения      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  <w:t xml:space="preserve"> Зимовниковского района за 20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17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  <w:t xml:space="preserve"> год"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109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бюджета Верхнесеребряков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кодам классификации источнико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ирования дефицитов бюджетов за 2017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725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4"/>
              <w:gridCol w:w="5340"/>
              <w:gridCol w:w="1871"/>
            </w:tblGrid>
            <w:tr>
              <w:trPr>
                <w:trHeight w:val="375" w:hRule="atLeast"/>
              </w:trPr>
              <w:tc>
                <w:tcPr>
                  <w:tcW w:w="351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34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7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тыс. рублей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Код 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Кассово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сполнение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0696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3"/>
              <w:gridCol w:w="5340"/>
              <w:gridCol w:w="1843"/>
            </w:tblGrid>
            <w:tr>
              <w:trPr>
                <w:tblHeader w:val="true"/>
                <w:trHeight w:val="151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755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Источники финансирования дефицита бюджетов - 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1684,3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951 01 00 00 00 00 0000 000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1684,3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0 00 00 0000 000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1684,3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0 00 00 0000 500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9860,6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0 00 0000 500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-9860,6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1 00 0000 510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-9860,6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1 10 0000 510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-9860,6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0 00 00 0000 600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176,3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0 00 0000 600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8176,3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1 00 0000 610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8176,3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1 10 0000 610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8176,3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а Верхнесеребряковского сельского поселения</w:t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Ю.В.Сорокин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2:01:00Z</dcterms:created>
  <dc:creator>User</dc:creator>
  <dc:description/>
  <dc:language>en-US</dc:language>
  <cp:lastModifiedBy>user</cp:lastModifiedBy>
  <cp:lastPrinted>2018-05-10T16:01:00Z</cp:lastPrinted>
  <dcterms:modified xsi:type="dcterms:W3CDTF">2018-05-10T12:01:00Z</dcterms:modified>
  <cp:revision>2</cp:revision>
  <dc:subject/>
  <dc:title>Приложение 4   к решению   Собрания депутатов</dc:title>
</cp:coreProperties>
</file>