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 xml:space="preserve">Приложение 3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 2                  к решению  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Об отчете об  исполнении бюджета Верхнесеребря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 за 2017 год»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ходы местного бюджет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sz w:val="28"/>
          <w:szCs w:val="28"/>
        </w:rPr>
        <w:t xml:space="preserve"> в</w:t>
      </w:r>
      <w:r>
        <w:rPr>
          <w:b/>
          <w:bCs/>
          <w:color w:val="000000"/>
          <w:sz w:val="28"/>
          <w:szCs w:val="28"/>
        </w:rPr>
        <w:t xml:space="preserve">едомственной  структуре расходов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стного  бюджета  </w:t>
      </w:r>
      <w:r>
        <w:rPr>
          <w:b/>
          <w:bCs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2017 год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ыс. руб.</w:t>
      </w:r>
    </w:p>
    <w:tbl>
      <w:tblPr>
        <w:tblW w:w="978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708"/>
        <w:gridCol w:w="709"/>
        <w:gridCol w:w="1843"/>
        <w:gridCol w:w="709"/>
        <w:gridCol w:w="1275"/>
      </w:tblGrid>
      <w:tr>
        <w:trPr>
          <w:trHeight w:val="37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1%3AG34"/>
            <w:r>
              <w:rPr>
                <w:sz w:val="28"/>
                <w:szCs w:val="28"/>
              </w:rPr>
              <w:t>ВСЕГО</w:t>
            </w:r>
            <w:bookmarkEnd w:id="0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6,3</w:t>
            </w:r>
          </w:p>
        </w:tc>
      </w:tr>
      <w:tr>
        <w:trPr>
          <w:trHeight w:val="386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рхнесеребря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176,3</w:t>
            </w:r>
          </w:p>
        </w:tc>
      </w:tr>
      <w:tr>
        <w:trPr>
          <w:trHeight w:val="3171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ерхнесеребряковского сельского поселения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</w:tr>
      <w:tr>
        <w:trPr>
          <w:trHeight w:val="287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муниципальных служащих Верхнесеребряковского сельского поселения в рамках подпрограммы  «Развитие муниципальной службы» муниципальной программы Верхнесеребряковского сельского поселения «Развитие муниципальной службы и информационного общества»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26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310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ерхнесеребряковского сельского поселения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,3</w:t>
            </w:r>
          </w:p>
        </w:tc>
      </w:tr>
      <w:tr>
        <w:trPr>
          <w:trHeight w:val="225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ерхнесеребряковского сельского поселения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8</w:t>
            </w:r>
          </w:p>
        </w:tc>
      </w:tr>
      <w:tr>
        <w:trPr>
          <w:trHeight w:val="1504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 методолог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>
          <w:trHeight w:val="69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органа местного самоуправления Верхнесеребря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ы освещения в рамках подпрограммы "Энергосбережение и повышение энергетической эффективности Верхнесеребряковского сельского поселения" муниципальной программы Верхнесеребряковского сельского поселения "Энергосбережение и повышение энергетической эффектив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02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223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Собрание депутатов Верхнесеребряковского сельского поселения в рамках непрограммного направления деятельности «Реализация функций иных органов местного самоуправления Верхнесеребряко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</w:t>
            </w:r>
          </w:p>
        </w:tc>
      </w:tr>
      <w:tr>
        <w:trPr>
          <w:trHeight w:val="98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 в Верхнесеребряковском сельском поселении в рамках подпрограммы "Противодействие коррупции в Верхнесеребряковском сельском поселении" муниципальной программы Верхнесеребря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филактике экстремизма и терроризма в рамках подпрограммы "Профилактика экстремизма и терроризма в Верхнесеребряковского сельском поселении" муниципальной программы Верхнесеребря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злоупотреблению наркотиками и их незаконному обороту в рамках подпрограммы "Комплексные меры противодействия злоупотреблению наркотиками и их незаконному обороту" муниципальной программы Верхнесеребря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16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Администрации Верхнесеребряковского сельского поселения, Собрания депутатов Верхнесеребряковского сельского поселения в рамках подпрограммы   «Развитие муниципальной службы» муниципальной программы Верхнесеребряковского сельского поселения «Развитие муниципальной службы и информационного общества»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19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 местного самоуправления Верхнесеребряковского сельского поселения»</w:t>
            </w:r>
            <w:r>
              <w:rPr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по иным  непрограммных 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ого направления деятельности «Реализация функций иных органов  местного самоуправления Верхнесеребряковского сельского поселения»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472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по иным  непрограммных 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ого направления деятельности «Реализация функций иных органов  местного самоуправления Верхнесеребряковского сельского поселения»</w:t>
            </w:r>
            <w:r>
              <w:rPr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84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за счет субвенции на осуществление первичного воинского учета на территориях, где отсутствуют военные комиссариаты в рамках </w:t>
            </w:r>
            <w:r>
              <w:rPr>
                <w:color w:val="000000"/>
                <w:sz w:val="28"/>
                <w:szCs w:val="28"/>
              </w:rPr>
              <w:t>в рамках непрограммного направления деятельности «Реализация функций иных органов  местного самоуправления Верхнесеребряковского сельского поселения»</w:t>
            </w:r>
            <w:r>
              <w:rPr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183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Расходы на проведение работ по оформлению дорог в муниципальную собственность в рамках подпрограммы «Развитие транспортной инфраструктуры Верхнесеребряковского сельского поселения»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2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5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апитальный ремонт, ремонт и содержание автомобильных дорог общего пользования местного значения включая подготовку проектной документации в рамках подпрограммы «Развитие транспортной инфраструктуры Верхнесеребряковского сельского поселения» в рамках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</w:t>
            </w:r>
          </w:p>
        </w:tc>
      </w:tr>
      <w:tr>
        <w:trPr>
          <w:trHeight w:val="5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олнение работ по обустройству пешеходных переходов, включая разработку проектно-сметной документации, в рамках подпрограммы «Развитие транспортной инфраструктуры Верхнесеребря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2</w:t>
            </w:r>
          </w:p>
        </w:tc>
      </w:tr>
      <w:tr>
        <w:trPr>
          <w:trHeight w:val="5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5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правление муниципальным имуществом Верхнесеребряковского сельского поселения и распоряжение земельными участками, государственная собственность на которые  разграничена и которые расположены в границах поселений в рамках подпрограммы «Управление муниципальным имуществом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5 00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5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оммунальное и ремонтно-техническое обслуживание объектов водопроводного хозяйства в рамках подпрограммы «Развитие коммунального хозяйства Верхнесеребряковского сельского поселения» муниципальной программы Верхнесеребряковского сельского поселения «Обеспечение качественными жилищно-коммунальными услугами населения Верхнесеребря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коммунального хозяйства Верхнесеребряковского сельского поселения муниципальной программы Верхнесеребряковского сельского поселения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47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Управление муниципальным имуществом" муниципальной программы Верхнесеребряковского сельского поселения" 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 500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работ (услуг) по капитальному ремонту объектов муниципальной собственности в рамках подпрограммы "Развитие коммунального хозяйства Верхнесеребряковского сельского поселения" муниципальной программы Верхнесеребряковского сельского поселения "Обеспечение качественными жилищно-коммунальными услугами насе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2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0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и в рамках подпрограммы "Благоустройство территории Верхнесеребряковского сельского поселения" муниципальной программы Верхнесеребряковского сельского поселения "Обеспечение качественными жилищно-коммунальными услугами насе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3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«Обеспечение качественными жилищно-коммунальными услугами населения Верхнесеребря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>
          <w:trHeight w:val="1259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226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сфере обращения с бытовыми отходами на территории поселения в рамках подпрограммы "Система управления отходами на территории Верхнесеребряковского сельского поселения" программы Верхнесеребряк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>
          <w:trHeight w:val="976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ы освещения в рамках подпрограммы "Энергосбережение и повышение энергетической эффективности Верхнесеребряковского сельского поселения" муниципальной программы Верхнесеребряковского сельского поселения "Энергосбережение и повышение энергетической эффектив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2</w:t>
            </w:r>
          </w:p>
        </w:tc>
      </w:tr>
      <w:tr>
        <w:trPr>
          <w:trHeight w:val="226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Верхнесеребряковского сельского поселения «Развитие муниципальной службы и информационного общества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1117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"Развитие культуры" муниципальной программы Верхнесеребряков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7</w:t>
            </w:r>
          </w:p>
        </w:tc>
      </w:tr>
      <w:tr>
        <w:trPr>
          <w:trHeight w:val="175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но-сметной документации, а также проведение заключительной экспертизы на строительство многофункциональной спортивной площадки в рамках подпрограммы «Развитие культуры» муниципальной программы Верхнесеребряковского сельского поселения «Развитие культуры»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175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ов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Верхнесеребряковского сельского поселения «Развитие культуры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7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</w:tr>
      <w:tr>
        <w:trPr>
          <w:trHeight w:val="175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финансирование расходов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Верхнесеребряковского сельского поселения «Развитие культуры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</w:t>
            </w:r>
            <w:r>
              <w:rPr>
                <w:sz w:val="28"/>
                <w:szCs w:val="28"/>
                <w:lang w:val="en-US"/>
              </w:rPr>
              <w:t xml:space="preserve"> 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198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е местного самоуправления муниципального образования "Верхнесеребряковское сельское поселение" Зимовниковского района Ростовской области (Публичные нормативные социальные выплаты граждана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650" w:leader="none"/>
        </w:tabs>
        <w:autoSpaceDE w:val="false"/>
        <w:spacing w:before="121" w:after="0"/>
        <w:rPr>
          <w:rFonts w:ascii="Calibri" w:hAnsi="Calibri" w:cs="MS Sans Serif;Times New Roman"/>
          <w:sz w:val="28"/>
          <w:szCs w:val="28"/>
        </w:rPr>
      </w:pPr>
      <w:r>
        <w:rPr>
          <w:rFonts w:cs="MS Sans Serif;Times New Roman" w:ascii="Calibri" w:hAnsi="Calibri"/>
          <w:sz w:val="28"/>
          <w:szCs w:val="28"/>
        </w:rPr>
      </w:r>
    </w:p>
    <w:p>
      <w:pPr>
        <w:pStyle w:val="Normal"/>
        <w:rPr>
          <w:rFonts w:ascii="Calibri" w:hAnsi="Calibri" w:cs="MS Sans Serif;Times New Roman"/>
          <w:sz w:val="28"/>
          <w:szCs w:val="28"/>
        </w:rPr>
      </w:pPr>
      <w:r>
        <w:rPr>
          <w:rFonts w:cs="MS Sans Serif;Times New Roman" w:ascii="Calibri" w:hAnsi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ерхнесеребряковского сельского поселения                                     Ю.В.Сорокин       </w:t>
      </w:r>
      <w:r>
        <w:rPr/>
        <w:t xml:space="preserve">                                                          </w:t>
      </w:r>
    </w:p>
    <w:sectPr>
      <w:type w:val="nextPage"/>
      <w:pgSz w:w="11906" w:h="16838"/>
      <w:pgMar w:left="73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4:07:00Z</dcterms:created>
  <dc:creator>User</dc:creator>
  <dc:description/>
  <cp:keywords/>
  <dc:language>en-US</dc:language>
  <cp:lastModifiedBy>1</cp:lastModifiedBy>
  <cp:lastPrinted>2018-06-05T10:32:00Z</cp:lastPrinted>
  <dcterms:modified xsi:type="dcterms:W3CDTF">2018-06-05T07:33:00Z</dcterms:modified>
  <cp:revision>11</cp:revision>
  <dc:subject/>
  <dc:title/>
</cp:coreProperties>
</file>