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5103"/>
      </w:tblGrid>
      <w:tr>
        <w:trPr/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ИМОВНИК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ТОВСКОЙ ОБЛА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Ленина, дом №114, п. Зимовники, Ростовская область, Россия, 3474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. 8 (86376) 3-16-98 факс 3-35-0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adm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zim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donpac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КПО 04039696, ОГРН 1026101050095, ИНН/КПП 6112004759/6112010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“ </w:t>
            </w:r>
            <w:r>
              <w:rPr>
                <w:b/>
                <w:sz w:val="24"/>
                <w:szCs w:val="24"/>
              </w:rPr>
              <w:t>20 ” июня 2012 г. № 165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№ _____ от ______________ 2012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администраций сельских поселений Зимовников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правляю Вам материалы для разработки прогноза социально-экономического развития Зимовниковского района на 2013-2015 годы. Сдача прогноза будет осуществляться в отделе экономики, прогнозирования, предпринимательства и торговли в сроки, указанные в прилагаемом графи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ы для разработки прогноза социально-экономического развития на 2013-2015 го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ические рекомендации по разработке прогноза социально-экономического развития на 2013-2015 го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левые показатели прогноза социально-экономического развития Ростовской области до 2015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дексы-дефлятор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афик рассмотрения прогноза социально-экономического развития на 2013-2015 го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ходной лист по сдаче прогноза социально-экономического развития на 2013-2015 го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роект постановления Администрации Зимовниковского района </w:t>
      </w:r>
      <w:r>
        <w:rPr>
          <w:sz w:val="28"/>
          <w:szCs w:val="28"/>
        </w:rPr>
        <w:t>«Об утверждении порядка и сроков разработки прогноза социально-экономического развития Зимовниковского района и составления проекта бюджета Зимовниковского района на 2013 г. и на плановый период 2014-2015 годов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Статистическая информа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имовник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экономики, ЖКХ, 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а и связи</w:t>
        <w:tab/>
        <w:tab/>
        <w:tab/>
        <w:tab/>
        <w:tab/>
        <w:tab/>
        <w:tab/>
        <w:tab/>
        <w:t>А.Е. Кадин</w:t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zima.donp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5:00Z</dcterms:created>
  <dc:creator>Пользователь</dc:creator>
  <dc:description/>
  <cp:keywords/>
  <dc:language>en-US</dc:language>
  <cp:lastModifiedBy>Zima</cp:lastModifiedBy>
  <cp:lastPrinted>2012-06-20T14:00:00Z</cp:lastPrinted>
  <dcterms:modified xsi:type="dcterms:W3CDTF">2012-06-20T10:06:00Z</dcterms:modified>
  <cp:revision>3</cp:revision>
  <dc:subject/>
  <dc:title>РОССИЙСКАЯ ФЕДЕРАЦИЯ</dc:title>
</cp:coreProperties>
</file>