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 «Об отчете об исполнении  местного бюджета за 2013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Расходы   местного бюджета   по ведомственной структуре расходов местного 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803"/>
        <w:gridCol w:w="500"/>
        <w:gridCol w:w="605"/>
        <w:gridCol w:w="1196"/>
        <w:gridCol w:w="636"/>
        <w:gridCol w:w="1693"/>
      </w:tblGrid>
      <w:tr>
        <w:trPr>
          <w:trHeight w:val="23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731"/>
        <w:gridCol w:w="572"/>
        <w:gridCol w:w="605"/>
        <w:gridCol w:w="1196"/>
        <w:gridCol w:w="636"/>
        <w:gridCol w:w="1729"/>
      </w:tblGrid>
      <w:tr>
        <w:trPr>
          <w:tblHeader w:val="true"/>
          <w:trHeight w:val="23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bookmarkStart w:id="0" w:name="RANGE!A11%3AG1311"/>
            <w:r>
              <w:rPr>
                <w:bCs/>
              </w:rPr>
              <w:t>1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2 802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774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774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774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12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12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8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right"/>
              <w:rPr/>
            </w:pPr>
            <w:r>
              <w:rPr/>
              <w:t>1 964,7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1 964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1 721,7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12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1 643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12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235,7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24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85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85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85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. Субъектов Российской Федерации.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бюджетам бюджетной систем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 xml:space="preserve">04      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rPr/>
            </w:pPr>
            <w:r>
              <w:rPr/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 xml:space="preserve">5210300 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3" w:before="60" w:after="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13" w:before="60" w:after="4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85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/>
            </w:pPr>
            <w:r>
              <w:rPr/>
              <w:t>Муниципальная долгосрочная целевая программа «Управление и распоряжение муниципальным имуществом в муниципальном образовании «Верхнесеребряковское сельское поселение» на 2012-2015 годы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3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3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12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54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 xml:space="preserve">Резервные фонды      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 xml:space="preserve">Резервные фонды исполнительных органов государственной власти субъектов Российской Федерации 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ая закупка товаров, работ и услуг для государственных (муниципальных) нужд    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 xml:space="preserve">Региональные целевые программы   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  <w:p>
            <w:pPr>
              <w:pStyle w:val="Normal"/>
              <w:widowControl w:val="false"/>
              <w:spacing w:lineRule="auto" w:line="204" w:before="60" w:after="60"/>
              <w:jc w:val="both"/>
              <w:rPr/>
            </w:pPr>
            <w:r>
              <w:rPr/>
              <w:t xml:space="preserve">Закупка товаров, работ, услуг в целях капитального ремонта государственного (муниципального) имущества                                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02 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02 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02   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700000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700400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0700400  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5220000 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5224300 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 xml:space="preserve">5224300                      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24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836,9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45,9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45,9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45,9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92,6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92,6</w:t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392,6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36" w:leader="none"/>
              </w:tabs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Развитие коммунальной инфраструктуры Верхнесеребряковского сельского поселения на 2012-2014 годы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04" w:before="60" w:after="6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Муниципальная долгосрочная целевая программа «Энергосбережение и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Повышение энергетической эффективности Верхнесеребряковского сельского поселения на 2012-2015 годы»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рочая закупка товаров, работ и услуг для государственных (муниципальных) нуж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Муниципальная долгосрочная целевая программа «Благоустройство территории Верхнесеребряковского сельского поселения на 2012-2015 годы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 xml:space="preserve">951    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100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100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48,6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8 042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8 042,3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6 029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 xml:space="preserve">Закупка товаров, работ, услуг в целях капитального ремонта государственного (муниципального) имущества                                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24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5 846,6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6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Муниципальная долгосрочная целевая программа «Пожарная безопасность и защита населения и территорий Верхнесеребряковского сельского поселения на 2012-2015 годы»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6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 Верхнесероебряковского сельского поселения на 2012-2015 годы»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Фонд оплаты труда и страховые взносы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 Верхнесероебряковского сельского поселения на 2012-2015 годы»</w:t>
            </w:r>
          </w:p>
          <w:p>
            <w:pPr>
              <w:pStyle w:val="Normal"/>
              <w:widowControl w:val="false"/>
              <w:spacing w:lineRule="auto" w:line="225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spacing w:lineRule="auto" w:line="225" w:before="6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500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500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 xml:space="preserve">7953500 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 xml:space="preserve">7953500                   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 008,4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4,6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59,7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834,1</w:t>
            </w:r>
          </w:p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6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 834,1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95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both"/>
              <w:rPr/>
            </w:pPr>
            <w:r>
              <w:rPr/>
              <w:t>ИТОГО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5" w:before="60" w:after="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spacing w:lineRule="auto" w:line="225" w:before="60" w:after="60"/>
              <w:jc w:val="right"/>
              <w:rPr/>
            </w:pPr>
            <w:r>
              <w:rPr/>
              <w:t>11 9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брания депутатов</w:t>
      </w:r>
    </w:p>
    <w:p>
      <w:pPr>
        <w:pStyle w:val="Normal"/>
        <w:rPr/>
      </w:pPr>
      <w:r>
        <w:rPr/>
        <w:t xml:space="preserve">Верхнесеребряковского сельского поселения                                               </w:t>
      </w:r>
      <w:r>
        <w:rPr>
          <w:szCs w:val="20"/>
        </w:rPr>
        <w:t>А.С. Суграли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10:00Z</dcterms:created>
  <dc:creator>Shelegeda</dc:creator>
  <dc:description/>
  <cp:keywords/>
  <dc:language>en-US</dc:language>
  <cp:lastModifiedBy>user</cp:lastModifiedBy>
  <cp:lastPrinted>2011-03-09T08:46:00Z</cp:lastPrinted>
  <dcterms:modified xsi:type="dcterms:W3CDTF">2014-02-19T12:42:00Z</dcterms:modified>
  <cp:revision>99</cp:revision>
  <dc:subject/>
  <dc:title>Приложение 3</dc:title>
</cp:coreProperties>
</file>