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1"/>
        <w:gridCol w:w="1753"/>
        <w:gridCol w:w="823"/>
        <w:gridCol w:w="605"/>
        <w:gridCol w:w="605"/>
        <w:gridCol w:w="1103"/>
      </w:tblGrid>
      <w:tr>
        <w:trPr>
          <w:trHeight w:val="375" w:hRule="atLeast"/>
        </w:trPr>
        <w:tc>
          <w:tcPr>
            <w:tcW w:w="5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5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5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Верхнесеребряковского сельского поселения Зимовниковского района на 2016 год»</w:t>
            </w:r>
          </w:p>
        </w:tc>
      </w:tr>
      <w:tr>
        <w:trPr>
          <w:trHeight w:val="375" w:hRule="atLeast"/>
        </w:trPr>
        <w:tc>
          <w:tcPr>
            <w:tcW w:w="5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85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85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 целевым статьям (муниципальным  программам Верхнесеребря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85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85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85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)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26,1</w:t>
            </w:r>
          </w:p>
        </w:tc>
      </w:tr>
      <w:tr>
        <w:trPr>
          <w:trHeight w:val="1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оммунального хозяйства Верхнесеребряковского сельского поселения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</w:tr>
      <w:tr>
        <w:trPr>
          <w:trHeight w:val="4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мунальное и ремонтно-техническое обслуживание объектов водопроводного хозяйства в рамках подпрограммы"Развитие коммунального хозяйства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0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</w:tr>
      <w:tr>
        <w:trPr>
          <w:trHeight w:val="48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работ (услуг) по капитальному ремонту объектов муниципальной собственност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1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Благоустройство территории Верхнесеребряковского сельского поселения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2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благоустройству территории в рамках подпрограммы"Благоустройство территории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60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2</w:t>
            </w:r>
          </w:p>
        </w:tc>
      </w:tr>
      <w:tr>
        <w:trPr>
          <w:trHeight w:val="15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Обеспечение общественного порядка и противодействие преступност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Противодействие коррупции в Верхнесеребряковском сельском поселени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5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Противодействие коррупции в Верхнесеребряковском сельском поселении"муниципальной программы Верхнесеребряков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60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Профилактика экстремизма и терроризма в Верхнесеребряковском сельском поселени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Профилактика экстремизма и терроризма в Верхнесеребряковском сельском поселении"муниципальной программы Верхнесеребряковского сельского поселения"Обеспечение общественного порядка и противодействие п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26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48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Комплексные меры противодействия злоупотреблению наркотиками и их незаконному обороту"муниципальной программы Верхнесеребряков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260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2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Пожарная безопасность и обеспечение безопасности на воде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</w:tr>
      <w:tr>
        <w:trPr>
          <w:trHeight w:val="45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"Пожарная безопасность и обеспесение безопасности на воде"муниципальной программы"Верхнесеребряков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е в рамках подпрограммы "Пожарная безопасность и обеспечение безопасности на воде" муниципальной программы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Защита от чрезвычайных ситуаций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модернизации и поддержанию в готовности систем оповещения населения в рамках подпрограммы"Защита от чрезвычайных ситуаций"муниципальной программы"Защита населения и территории от чрезвычайных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260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Охрана окружающей среды и рациональное природопользование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Охрана окружающей среды в Верхнесеребряковском сельском поселени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608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Система управления отходами на территории Верхнесеребряковского сельского поселения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сфере обращения с бытовыми отходами на территории поселения в рамках подпрограммы"Система управления отходами на территории Верхнесеребряковского сельского поселения"программы Верхнесеребряков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 262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Развитие культуры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5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Развитие культуры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5</w:t>
            </w:r>
          </w:p>
        </w:tc>
      </w:tr>
      <w:tr>
        <w:trPr>
          <w:trHeight w:val="30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(оказание услуг)муниципальных учреждений Верхнесеребряковского сельского поселения в рамках подпрограммы"Развитие культуры"муниципальной программы Верхнесеребряковского сельского поселения"Развитие культуры" (Субсидии бюджетным учреждениям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5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5</w:t>
            </w:r>
          </w:p>
        </w:tc>
      </w:tr>
      <w:tr>
        <w:trPr>
          <w:trHeight w:val="15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Энергоэффективность и развитие энергетики"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Энергосбережение и повышение энергетической эффективности Верхнесеребряковского сельского поселения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энергетической эффективности системы освещения в рамках подпрограммы"Энергосбережение и повышение энергетической эффективности Верхнесеребряковского сельского поселения"муниципальной программы Верхнесеребряковского сельского поселения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60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Развитие муниципальной службы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Развитие муниципального управления и муниципальной службы в Верхнесеребряковском сельском поселени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дополнительного профессионального образования лиц, замещающих выборные муниципальные должности,муниципальных служащих в рамках подпрограммы"Развитие муниципального управления и муниципальной службы в Верхнесеребряковском сельском поселении"муниципальной программы Верхнесеребряковского сельского поселения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 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5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Содействие развитию институтов и инициатив гражданского общества в Верхнесеребряковском сельском поселени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органа местного самоуправления и решений Собрания депутатов Верхнесеребряковского сельского поселения в рамках подпрограммы"Содействие развитию институтов и инициатив гражданского общества в Верхнесеребряк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61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2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2,9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Нормативно-методическое обеспечение и организация бюджетного процесса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2,9</w:t>
            </w:r>
          </w:p>
        </w:tc>
      </w:tr>
      <w:tr>
        <w:trPr>
          <w:trHeight w:val="45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,8</w:t>
            </w:r>
          </w:p>
        </w:tc>
      </w:tr>
      <w:tr>
        <w:trPr>
          <w:trHeight w:val="45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8,7</w:t>
            </w:r>
          </w:p>
        </w:tc>
      </w:tr>
      <w:tr>
        <w:trPr>
          <w:trHeight w:val="4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9</w:t>
            </w:r>
          </w:p>
        </w:tc>
      </w:tr>
      <w:tr>
        <w:trPr>
          <w:trHeight w:val="6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ужбюджетные трансферты, передаваемые из бюджета поселения в бюджет муниципального района на организацию и проведение мобилизационной подготовки, по вопросам гражданской обороны, защиты населения и территории от ЧС природного и техногенного характера, в соответствии с заключенными соглашениями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86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</w:tr>
      <w:tr>
        <w:trPr>
          <w:trHeight w:val="3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999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Управление муниципальным имуществом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государственная собственность на которые разграничена и которые расположены в границах поселений в рамках подпрограммы"Управление муниципальным имуществом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261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6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государственная собственность на которые разграничена и которые расположены в границах поселений в рамках подпрограммы"Управление муниципальным имуществом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261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серебряковского сельского поселения"Развитие транспортной системы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8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"Развитие транспортной инфраструктуры Верхнесеребряковского сельского поселения"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8</w:t>
            </w:r>
          </w:p>
        </w:tc>
      </w:tr>
      <w:tr>
        <w:trPr>
          <w:trHeight w:val="3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работ (услуг) по приобретению и установке дорожных знаков в рамках подпрограммы "Развитие транспортной инфраструктуры Верхнесеребря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1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работ по оформлению дорог в муниципальную собственность в рамках подпрограммы "Развитие транспортной инфраструктуры Верхнесеребря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4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, ремонт и содержание автомобильных дорог общего пользования местного значения включая подготовку проектной документации в рамках подпрограммы "Развитие транспортной инфраструктуры Верхнесеребряковского поселения"в рамках муниципальной программы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8</w:t>
            </w:r>
          </w:p>
        </w:tc>
      </w:tr>
      <w:tr>
        <w:trPr>
          <w:trHeight w:val="11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ные расходы органа местного самоуправления Верхнесеребряковского сельского поселения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ные расходы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2</w:t>
            </w:r>
          </w:p>
        </w:tc>
      </w:tr>
      <w:tr>
        <w:trPr>
          <w:trHeight w:val="22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1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22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за полные годы стажа муниципальной службы уволенным пенсионерам в рамках непрограммных расходов органа местного самоуправления Верхнесеребря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2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1</w:t>
            </w:r>
          </w:p>
        </w:tc>
      </w:tr>
      <w:tr>
        <w:trPr>
          <w:trHeight w:val="22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2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ных расходов органа местного самоуправления Администрации Верхнесеребря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</w:tr>
      <w:tr>
        <w:trPr>
          <w:trHeight w:val="60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Верхнесеребряков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8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еребряковского сельского поселения                                  Ю.В. Сорокин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2:00Z</dcterms:created>
  <dc:creator>user</dc:creator>
  <dc:description/>
  <dc:language>en-US</dc:language>
  <cp:lastModifiedBy>Пользователь</cp:lastModifiedBy>
  <dcterms:modified xsi:type="dcterms:W3CDTF">2015-12-28T07:22:00Z</dcterms:modified>
  <cp:revision>2</cp:revision>
  <dc:subject/>
  <dc:title/>
</cp:coreProperties>
</file>