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ерхнесеребряковского  сельского 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6 год»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snapToGrid w:val="false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Верхнесеребряковского сельского поселения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812"/>
        <w:gridCol w:w="5540"/>
        <w:gridCol w:w="308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продажи   квартир,   находящихся  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 0500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8 0500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green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48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Ю.В. Сорокин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7:00Z</dcterms:created>
  <dc:creator>Галина</dc:creator>
  <dc:description/>
  <cp:keywords/>
  <dc:language>en-US</dc:language>
  <cp:lastModifiedBy>user</cp:lastModifiedBy>
  <cp:lastPrinted>2014-12-25T08:19:00Z</cp:lastPrinted>
  <dcterms:modified xsi:type="dcterms:W3CDTF">2015-12-23T07:50:00Z</dcterms:modified>
  <cp:revision>36</cp:revision>
  <dc:subject/>
  <dc:title>                                                                                                                             Приложение 1</dc:title>
</cp:coreProperties>
</file>