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исполнению  местного бюджета Верхнесеребряковского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ельского поселения за  2015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  2015 года по доходам исполнен на 124,9% (план 8103,5 тыс. руб., факт 10123,3 тыс. руб.).  Собственные доходы исполнены в сумме 6096,4 тыс. руб. при плане 4076,6 тыс. руб., что составляет 149,5% к плану. Удельный показатель собственных доходов в структуре доходов местного бюджета составляет 60,2 %, безвозмездных поступлений 39,8 %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руктура собственных доходов местного бюджета характеризуется следующими данны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222"/>
        <w:gridCol w:w="1096"/>
        <w:gridCol w:w="1453"/>
        <w:gridCol w:w="1184"/>
        <w:gridCol w:w="1007"/>
      </w:tblGrid>
      <w:tr>
        <w:trPr>
          <w:trHeight w:val="161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,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исл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38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5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4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9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185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5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ализ поступления  собственных доходов в бюджет поселения за  2015  год показывает, что наибольший удельный вес в структуре собственных доходов занимает  единый сельскохозяйственный налог 2169,7 тыс. руб. или 35,6%; земельный налог- 31,5% (или 1917,8 тыс. руб.); акцизы по подакцизным товарам (продукции),производимым на территории Российской Федерации-12,3%; налог на доходы физических лиц – 10,7 %; налог, взимаемый в связи с применением упрощенной системы налогообложения – 475,8 тыс. руб. или 7,8 % в структуре собственных доходов;  налог на имущество физических лиц – 0,7%; доходы от компенгсации затрат государству – 0,5%; доходы от  использования имущества, находящегося в государственной и муниципальной собственности составляют -0,4% в структуре собственных доходов (27,9 тыс. руб.); государственная пошлина 24,7 тыс. руб., что составляет 0,4 % в структуре собственных доходов. Штрафы, возмещение ущерба составили в структуре собственных доходов 0,1 % (5,5 тыс. рублей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прошедшем периоде наблюдается невыполнение плана по трем видам доходов – по земельному налогу в сумме 185,9 тыс. рублей,  по налогу на имущество физических лиц в сумме 85,0 тыс. рублей, по штрафам, санкциям, возмещению ущерба – 49,4 тыс. рублей.  Налоговая база по кадастровой стоимости земли, на основании которой рассчитывается земельный налог в поселении, значительно расходится с базой, предоставляемой кадастровой палатой. Это является основной причиной невыполнения земельного налога. Невыполнение налога на имущество физических лиц объясняется тем, что </w:t>
      </w:r>
      <w:r>
        <w:rPr>
          <w:color w:val="000000"/>
          <w:sz w:val="24"/>
          <w:szCs w:val="24"/>
        </w:rPr>
        <w:t>в ИФНС не числятся объекты, инвентаризационная стоимость которых свыше 500,0 тыс. рублей, а таких объектов в поселении четыре, и сумма налога на эти объекты составляет 75,0 тыс. рублей. У физических лиц, в собственности которых находятся данные объекты, имеется льгота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блюдается рост по налогу на совокупный доход – поступило 2645,5 тыс. рублей, к аналогичному периоду прошлого года рост составил на  217,2%, поступления увеличились на 1811,6 тыс. рублей. Увеличились доходы, полученные от осуществления деятельности физлицами зарегистрированными в качестве ИП, а также </w:t>
      </w:r>
      <w:r>
        <w:rPr>
          <w:color w:val="000000"/>
          <w:sz w:val="24"/>
          <w:szCs w:val="24"/>
        </w:rPr>
        <w:t xml:space="preserve"> доходы  сельхозпредприятий, работающих на едином сельскохозяйственном налоге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выполнение плана по налогу на доходы физических лиц произошло в связи с увеличением налогооблагаемая база по таким налогоплательщикам, как СПК "Верхоломовский", КФХ Кулишов Ю.В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ом план по налоговым и неналоговым доходам  в 2015 году перевыполнен на сумму 2019,8 тыс. рублей. </w:t>
      </w:r>
      <w:r>
        <w:rPr>
          <w:b/>
          <w:sz w:val="24"/>
          <w:szCs w:val="24"/>
        </w:rPr>
        <w:t xml:space="preserve">            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В бюджете поселения в 2015 году безвозмездные поступления  составили 4 026,9 тыс. рублей при плане 4 026,9 тыс. рублей или 100 % к плану. Из них дотации получены в сумме 3497,6 тыс. рублей, субвенции на осуществление полномочий по первичному воинскому учету на территориях, где отсутствуют военные комиссариаты в размере 65,9 тыс. руб.,  прочие субвенции бюджетам поселений в размере 200 рублей на составление протоколов по административным штрафам, иные межбюджетные трансферты, передаваемые бюджетам поселений 212,8 тыс. рублей.  Из них из районного бюджета поступило 114,8 тыс. рублей – поступления в бюджет поселения по урегулированию расчетов между бюджетами бюджетной системы Российской Федерации, согласно акта КСП. Из областного бюджета поступило 98,0 тыс. рублей на софинансированиеповышения заработной платы работникам МУК. Кроме того в бюджет поселения поступило 260,4 тыс. рублей целевого пожертвования денежных средств Ростовской атомной станцией на финансирование восстановления воинского захоронения периода великой отечественной войны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Расходы бюджета поселения исполнены в 2015 году на 93,3% (план 8788,0 тыс. руб., факт – 8197,2 тыс. руб.). Отклонение от плана составляет 590,8 тыс. рублей, увеличение к уровню 2014 года на 41,3 тыс. рублей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разделу 01 «Общегосударственные вопросы» - при плане 4043,0 тыс. рублей расходы составили 4006,5 тыс. рублей или 99,1% от годового план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сходы на содержание Главы поселения  составили 787,2 тыс. рублей при плане 787,2 тыс. рублей или 100,0 % от годового план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Расходы на содержание  органов местных администраций составили 3162,5 тыс. руб. при  плане 3183,3 тыс. рублей, что составило 99,3% от годовых плановых назначений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том числе, на денежное содержание 1994,2 тыс. руб., при плане 2009,2 тыс. рублей или 99,3% от годового плана.  Невыполнение расходов связано с образовавшейся экономией по оплате труда за счет больничных листов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ходы на коммунальные услуги (электроэнергия, газ)  составили в 2015г. 31,9 тыс. руб.; услуги связи- 75,7 тыс.рублей; расходы на ремонт и обслуживание оргтехники – 35,2 тыс. рублей; расходы на ГСМ – 109,0 тыс. рублей, запасные части, канцтовары, уголь– 149,0 тыс. рублей; прочие расходы составили 113,1 тыс. рублей (оплата за услуги архива,  статистики, страхование автомобиля, программные обеспечения и др.)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Другие общегосударственные расходы составили 56,9 тыс. рублей. Сюда включены расходы по программе «Обеспечение общественного порядка противодействие преступности», уплата членских взносов в Совет муниципальных образований и др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По разделу 02 «Национальная оборона» - при плане 65,9 тыс. рублей расходы составили 65,9 тыс. рублей или 100 % к плану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то средства на осуществление первичного воинского учета, поступающие из федерального бюджета на оплату труда с начислениями работника, который занимается ведением воинского учета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По разделу 03 «Национальная безопасность и правоохранительная деятельность» - при плане 72,9 тыс. рублей расходы составили 68,7 тыс. рублей   или 94,2 процента к плановым показателям. По данному разделу отражены расходы на переданные полномочия ГО ЧС по соглашению муниципальному образованию «Зимовниковский район»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разделу 04 «Национальная экономика» - при плане 787,0 тыс. рублей расходы составили 348,2 тыс. рублей или 44,2% от плановых показателей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разделу 05 «Жилищно-коммунальное хозяйство»  - при плане 492,5 тыс. рублей кассовые расходы составили 381,2 тыс. рублей или 77,4 процента к плановым показателям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«Коммунальное хозяйство» составили 94,1 тыс. рублей или 78,6 процентов к плановым показателям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«Благоустройство» составили 133,7 тыс. рублей при плане 160,9 тыс.рублей или 83,1 процента к плановым назначениям. Здесь отражена оплата уличного освещения, ремонт уличного освещения в х. Веселый Гай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По разделу 08 «Культура, кинематография»  - при плане 3326,7 тыс. рублей кассовые расходы составили 3326,7 тыс. рублей или 100 процентов. Средства местного бюджета передавались в форме субсидий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в сумме 3254,9 тыс. рублей.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Гарантии и поручительства за счет средств местного бюджета в 2015 году не предоставлялись, заимствования не производились, бюджетные кредиты не выделялись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Начальник сектора экономики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и финансов                                                                Г.В. Кулешова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50:00Z</dcterms:created>
  <dc:creator>1</dc:creator>
  <dc:description/>
  <cp:keywords/>
  <dc:language>en-US</dc:language>
  <cp:lastModifiedBy>user</cp:lastModifiedBy>
  <cp:lastPrinted>2013-02-26T16:35:00Z</cp:lastPrinted>
  <dcterms:modified xsi:type="dcterms:W3CDTF">2016-03-16T11:15:00Z</dcterms:modified>
  <cp:revision>121</cp:revision>
  <dc:subject/>
  <dc:title>План 1 квартала 2004 года по доходам исполнен на 96,8%, в т</dc:title>
</cp:coreProperties>
</file>