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РОСТОВСКАЯ ОБЛАСТЬ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ИМОВНИКОВСКИЙ РАЙОН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ОБРАНИЕ ДЕПУТАТОВ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ЕСЕРЕБРЯ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>
          <w:sz w:val="32"/>
          <w:szCs w:val="32"/>
        </w:rPr>
      </w:pPr>
      <w:r>
        <w:rPr/>
        <w:t xml:space="preserve">                                       </w:t>
      </w: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б  утверждении схемы одномандатных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бирательных округов по выборам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епутатов Собрания депутат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Верхнесеребряковского сельского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Зимовников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нят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м депутатов                                               07 апреля  2016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ложением части  2 статьи 18 Федерального закона  от12.06.2002 № 67-ФЗ «Об основных гарантиях избирательных прав и права на участие в референдуме граждан Российской Федерации», части 2 статьи 8  Областного закона  от 08 августа 2011 года № 645 –ЗС « О выборах депутатов представительных органов муниципальных образований в Ростовской области», статьи 23 Устава муниципального образования «Верхнесеребряковское сельское поселение» и постановления Территориальной избирательной комиссии Зимовниковского района от 26.11.2015 № 156-1 «Об определении схемы одномандатных избирательных округов для проведения выборов депутатов Собрания депутатов Верхнесеребряковского сельского поселения Зимовниковского района Ростовской области в 2016 году»  Собрание депутатов Верхнесеребряковского сельского поселения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РЕШИЛО: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схему одномандатных избирательных округов по выборам депутатов  Собрания  депутатов Верхнесеребряковского сельского поселения  Зимовниковского района четвертого  созыва согласно, приложения к настоящему  решению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Настоящее  решение   вступает в силу   со дня его   официального  опубликования в муниципальном вестнике Верхнесеребря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17"/>
        <w:ind w:left="72" w:firstLine="485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еребря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Ю.В. Сор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. Верхнесеребря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7 апреля 2016года</w:t>
      </w:r>
    </w:p>
    <w:p>
      <w:pPr>
        <w:pStyle w:val="Normal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 xml:space="preserve">112          </w:t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10:00Z</dcterms:created>
  <dc:creator>Галина</dc:creator>
  <dc:description/>
  <cp:keywords/>
  <dc:language>en-US</dc:language>
  <cp:lastModifiedBy>Пользователь</cp:lastModifiedBy>
  <cp:lastPrinted>2016-04-08T15:32:00Z</cp:lastPrinted>
  <dcterms:modified xsi:type="dcterms:W3CDTF">2016-04-08T12:32:00Z</dcterms:modified>
  <cp:revision>12</cp:revision>
  <dc:subject/>
  <dc:title>РОСТОВСКАЯ ОБЛАСТЬ</dc:title>
</cp:coreProperties>
</file>