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решению Собрания депутатов по вопросу «О проекте решения Собрания депутатов «О бюджете Верхнесеребряковского сельского поселения Зимовниковского района на 2017 год и на плановый  период 2018 и 2019 годов» </w:t>
      </w:r>
    </w:p>
    <w:p>
      <w:pPr>
        <w:pStyle w:val="TextBody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TextBody"/>
        <w:ind w:firstLine="709"/>
        <w:jc w:val="both"/>
        <w:rPr/>
      </w:pPr>
      <w:r>
        <w:rPr/>
        <w:t>Проект  Решения Собрания депутатов «О бюджете Верхнесеребряковского сельского поселения Зимовниковского района на 2017 год и на плановый период 2018 и 2019 годов»  (далее – проект решения) подготовлен на основе основных направлений бюджетной и налоговой политики  утвержденных постановлением Администрации Верхнесеребряковского сельского поселения от 13 мая 2016 года №77, прогноза социально-экономического развития Верхнесеребряковского сельского поселения на 2017-2019 годы, утвержденного распоряжением Администрации Верхнесеребряковского сельского поселения от 8 сентября 2016 года № 38/1.</w:t>
      </w:r>
    </w:p>
    <w:p>
      <w:pPr>
        <w:pStyle w:val="TextBody"/>
        <w:ind w:firstLine="709"/>
        <w:jc w:val="both"/>
        <w:rPr/>
      </w:pPr>
      <w:r>
        <w:rPr/>
        <w:t>Проект бюджета подготовлен в соответствии с требованиями к структуре и содержанию проекта решения о местном бюджете, установленными Бюджетным кодексом Российской Федерации, решением Собрания депутатов «О бюджетном процессе в Верхнесеребряковском сельском поселении»</w:t>
      </w:r>
    </w:p>
    <w:p>
      <w:pPr>
        <w:pStyle w:val="TextBody"/>
        <w:ind w:firstLine="709"/>
        <w:jc w:val="both"/>
        <w:rPr/>
      </w:pPr>
      <w:r>
        <w:rPr/>
        <w:t>Проект местного бюджета разработан на трехлетний период 2017-2019 годов с учетом решения Собрания депутатов от 6 декабря 2016 года № 12 «Об утверждении Положения о межбюджетных отношениях органа местного самоуправления Верхнесеребряковского сельского поселения», нормативных правовых актов, устанавливающих расходные обязательст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иоритетом бюджетной политики является </w:t>
      </w:r>
      <w:r>
        <w:rPr>
          <w:spacing w:val="-6"/>
          <w:szCs w:val="28"/>
        </w:rPr>
        <w:t xml:space="preserve">обеспечение </w:t>
      </w:r>
      <w:r>
        <w:rPr>
          <w:szCs w:val="28"/>
        </w:rPr>
        <w:t xml:space="preserve">устойчивости бюджета Верхнесеребряковского сельского поселения и </w:t>
      </w:r>
      <w:r>
        <w:rPr>
          <w:spacing w:val="-4"/>
          <w:szCs w:val="28"/>
        </w:rPr>
        <w:t>безусловное исполнение принятых обязательств</w:t>
      </w:r>
      <w:r>
        <w:rPr>
          <w:szCs w:val="28"/>
        </w:rPr>
        <w:t xml:space="preserve">, повышение эффективности и результативности бюджетных расход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Проект местного бюджета подготовлен в соответствии с порядком и сроками, утвержденными постановлением Администрации Верхнесеребряковского сельского поселения от 13.05.2016 № 77 «Об утверждении Порядка и сроков разработки прогноза социально-экономического развития Верхнесеребряковского сельского поселения и составления проекта бюджета Верхнесеребряковского сельского поселения на 2017 год и на плановый период 2018 и 2019 год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 xml:space="preserve">В соответствии с бюджетным законодательством при формировании бюджета учтены изменения, внесенные в муниципальные  программы Верохнесеребряк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Проект местного бюджета на 2017 год и на плановый период 2018 и 2019 годов сформирован по программной структуре на основе утвержденных Администрацией Верхнесеребряковского сельского поселения муниципальных программ </w:t>
      </w:r>
      <w:r>
        <w:rPr>
          <w:color w:val="000000"/>
          <w:szCs w:val="28"/>
        </w:rPr>
        <w:t xml:space="preserve">с учетом применения программной классификации расходов, в том числе в </w:t>
      </w:r>
      <w:r>
        <w:rPr>
          <w:szCs w:val="28"/>
        </w:rPr>
        <w:t>рамках муниципальных программ и непрограммных направлени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Главной целью бюджетной политики традиционно является улучшение условий жизни и самочувствия населения Верхнесеребряковского сельского поселения, выполнение первоочередных задач, определенных основными направлениями бюджетной и налоговой политики Верхнесеребряковского сельского поселения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Одним из основных приоритетов бюджетной политики на 2017-2019 годы является безусловное исполнение законодательно установленных публично-нормативных и иных социально значимых обязательст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Базовым инструментом реализации целей муниципальной политики в различных сферах регулирования являются муниципальные программы Верхнесеребряковского сельского посел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-2"/>
          <w:kern w:val="2"/>
          <w:szCs w:val="28"/>
        </w:rPr>
      </w:pPr>
      <w:r>
        <w:rPr>
          <w:spacing w:val="-2"/>
          <w:kern w:val="2"/>
          <w:szCs w:val="28"/>
        </w:rPr>
        <w:t>Среди мер по повышению эффективности оказания муниципальных услуг предусмотрена взаимосвязь муниципальных программ с муниципальными заданиями на их оказание, прогноз сводных показателей которых включен в состав муниципальных программ.</w:t>
      </w:r>
    </w:p>
    <w:p>
      <w:pPr>
        <w:pStyle w:val="TextBody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сновные характеристики проекта </w:t>
      </w:r>
    </w:p>
    <w:p>
      <w:pPr>
        <w:pStyle w:val="TextBody"/>
        <w:rPr/>
      </w:pPr>
      <w:r>
        <w:rPr>
          <w:b/>
          <w:sz w:val="32"/>
          <w:szCs w:val="32"/>
        </w:rPr>
        <w:t xml:space="preserve">местного бюджета на 2017 год и на плановый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иод 2018 и 2019 годов</w:t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параметры проекта решения Собрания депутатов «О бюджете Верхнесеребряковского сельского поселения Зимовниковского района на 2017 год и на плановый период 2018 и 2019 годов» предлагаются в соответствии с нижеприведенной таблицей.  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59"/>
        <w:gridCol w:w="1418"/>
        <w:gridCol w:w="1559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от 25.12.2015         № 10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чально утвержде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05,3</w:t>
            </w:r>
          </w:p>
        </w:tc>
      </w:tr>
      <w:tr>
        <w:trPr>
          <w:trHeight w:val="3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4,9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из федераль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68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68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8905,3</w:t>
            </w:r>
          </w:p>
        </w:tc>
      </w:tr>
      <w:tr>
        <w:trPr>
          <w:trHeight w:val="65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Дефицит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(-),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/>
        <w:t>В процессе обсуждения на федеральном уровне проекта федерального бюджета на 2017-2019 годы отмечаются в целом для страны непростые макроэкономические и геополитические условия, которые складываются в период формирования бюджета на следующую трехлетку.</w:t>
      </w:r>
    </w:p>
    <w:p>
      <w:pPr>
        <w:pStyle w:val="TextBody"/>
        <w:ind w:firstLine="709"/>
        <w:jc w:val="both"/>
        <w:rPr/>
      </w:pPr>
      <w:r>
        <w:rPr/>
        <w:t xml:space="preserve">В целях сопоставимости бюджетных данных анализ осуществляется в сравнении с показателями первоначально утвержденного бюджета на 2016 год </w:t>
      </w:r>
      <w:r>
        <w:rPr>
          <w:szCs w:val="28"/>
        </w:rPr>
        <w:t xml:space="preserve">решением Собрания депутатов от 25 декабря 2015 года № 103.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8675</wp:posOffset>
                </wp:positionH>
                <wp:positionV relativeFrom="paragraph">
                  <wp:posOffset>4090035</wp:posOffset>
                </wp:positionV>
                <wp:extent cx="3126740" cy="494030"/>
                <wp:effectExtent l="19050" t="19050" r="32385" b="41910"/>
                <wp:wrapNone/>
                <wp:docPr id="1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6600" cy="49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циональная экономика  0,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3" fillcolor="#4bacc6" stroked="t" o:allowincell="f" style="position:absolute;margin-left:565.25pt;margin-top:322.05pt;width:246.15pt;height:3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циональная экономика  0,0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1596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8675</wp:posOffset>
                </wp:positionH>
                <wp:positionV relativeFrom="paragraph">
                  <wp:posOffset>4090035</wp:posOffset>
                </wp:positionV>
                <wp:extent cx="3126740" cy="494030"/>
                <wp:effectExtent l="19050" t="19050" r="32385" b="41910"/>
                <wp:wrapNone/>
                <wp:docPr id="2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6600" cy="49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циональная экономика  0,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3" fillcolor="#4bacc6" stroked="t" o:allowincell="f" style="position:absolute;margin-left:565.25pt;margin-top:322.05pt;width:246.15pt;height:3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циональная экономика  0,0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15968"/>
                <w10:wrap type="none"/>
              </v:roundrect>
            </w:pict>
          </mc:Fallback>
        </mc:AlternateContent>
      </w:r>
      <w:r>
        <w:rPr/>
        <w:t xml:space="preserve"> Это обусловлено тем, что доходная и расходная часть бюджета в течение финансового года уточняется на сумму дополнительно поступающих доходов, распределяемых в процессе исполнения местного бюджета. </w:t>
      </w:r>
    </w:p>
    <w:p>
      <w:pPr>
        <w:pStyle w:val="TextBody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Динамика доходов местного бюджет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ходы местного бюджета на 2017 год предлагаются в общей сумме 6834,3 тыс. рублей, на 2018 – 6898,8 тыс. рублей, на 2019 – 8 905,3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логовые и неналоговые доходы составляют более 50 процентов от общих доходов. По сравнению с первоначальным бюджетом 2016 года произошло уменьшение собственных доходов, что связано с уменьшением кадастровой стоимости на землю в 2016 году. В связи с этим произошло значительное снижение налога на земл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2017 год собственные доходы составят 4225,4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2018 год объем собственных доходов запланирован в сумме 4333,1 тыс. рублей. Рост доходов по сравнению с 2017 годом предлагается на 107,7 тыс. рублей или на 9,7 процент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2019 год объем собственных доходов предусмотрен в сумме 4 374,9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труктура доходов местного бюджета в 2017 году несколько изменилась в сравнении с 2016 годом. Значительную часть составят налоговые доходы – 4225,4 тыс. рублей (61,8 процента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Основной объем налоговых доходов прогнозируется за счет налогов на имущество (38,6 процента), из них земельный налог – 2556,2 тыс. рублей или 97 процентов в структуре налогов на имущество; налог на имущество физических лиц – 3 процента;налоги на совокупный доход – 18,1 процентов; налог на доходы физических лиц – 4,9процента  и государственная пошлина -   0,3 процента. Акцизы по подакцизным товарам в 2017 году снят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неналоговых доходах (1,2 процента  общей суммы собственных доходов) поступления по штрафам, санкциям, возмещению ущерба – 15,9 процента; доходы от аренды имущества – 84,1 процен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езвозмездные поступления из областного бюджета на 2017 год предлагаются в объеме 2609,8 тыс. рублей, на 2018- 2565,7 тыс. рублей, на 2019- 4530,4 тыс. рублей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При формировании бюджета 2017-2019 годов учтены прогнозные значения налогооблагаемых баз, представленные  министерством экономического развития Ростовской области - сумма доходов, подлежащих налогообложению для расчета налога на доходы физических лиц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кадастровая  стоимость земель для расчета земельного налога и инвентаризационная стоимость строений для расчета налога на имущество физических лиц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>Кроме того, расчеты основывались на следующих данных статистической налоговой отчетности Управления Федеральной налоговой службы по Ростовской области – доходы и доходы, уменьшенные на величину расходов, для расчета налога, взимаемого в связи с применением упрощенной системы налогообложения; налоговая база организаций, индивидуальных предпринимателей и крестьянских (фермерских) хозяйств для расчета единого сельскохозяйственного налог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Расчет поступлений платежей налоговых и неналоговых доходов в местный бюджет по основным доходным источникам </w:t>
      </w:r>
    </w:p>
    <w:p>
      <w:pPr>
        <w:pStyle w:val="Normal"/>
        <w:jc w:val="center"/>
        <w:rPr/>
      </w:pPr>
      <w:r>
        <w:rPr>
          <w:b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ценка налогового потенциала по налогу на доходы физических лиц в местный бюджет на 2017 год прогнозируется в сумме 5613,2 тыс. рублей. </w:t>
      </w:r>
      <w:r>
        <w:rPr>
          <w:szCs w:val="28"/>
        </w:rPr>
        <w:t>По сравнению с бюджетными назначениями, принятыми на 2016 год</w:t>
      </w:r>
      <w:r>
        <w:rPr>
          <w:rFonts w:cs="Arial"/>
          <w:szCs w:val="28"/>
          <w:lang w:eastAsia="en-US"/>
        </w:rPr>
        <w:t>, повышение составит</w:t>
      </w:r>
      <w:r>
        <w:rPr/>
        <w:t xml:space="preserve"> 100,3 тыс. рублей, или 82,0 процента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/>
        <w:t>В основу расчета поступления налога на доходы физических лиц принят прогноз доходов, подлежащих налогообложению, в сумме 45497 тыс. рублей, что на 1564,7 тыс. рублей ниже налогооблагаемой базы 2016 года</w:t>
      </w:r>
      <w:r>
        <w:rPr>
          <w:bCs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огноз доходов </w:t>
      </w:r>
      <w:r>
        <w:rPr/>
        <w:t xml:space="preserve">учитывает  дальнейшее развитие предприятий поселения, наращивание ими объемов производства. 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rFonts w:eastAsia="Calibri"/>
          <w:szCs w:val="28"/>
          <w:lang w:eastAsia="en-US"/>
        </w:rPr>
        <w:t xml:space="preserve">В 2017-2019 годах предусматривается дальнейший рост объемов сельскохозяйственного производства. </w:t>
      </w:r>
    </w:p>
    <w:p>
      <w:pPr>
        <w:pStyle w:val="Normal"/>
        <w:ind w:firstLine="720"/>
        <w:jc w:val="both"/>
        <w:rPr/>
      </w:pPr>
      <w:r>
        <w:rPr/>
        <w:t xml:space="preserve">При расчете оценки налогового потенциала по налогу на доходы физических лиц применялись средняя репрезентативная налоговая ставка, фактически сложившаяся по статистической и налоговой отчетности за три последних отчетных года </w:t>
      </w:r>
      <w:r>
        <w:rPr>
          <w:szCs w:val="28"/>
        </w:rPr>
        <w:t>в размере 12,3376</w:t>
      </w:r>
      <w:r>
        <w:rPr/>
        <w:t xml:space="preserve"> и </w:t>
      </w:r>
      <w:r>
        <w:rPr>
          <w:szCs w:val="28"/>
        </w:rPr>
        <w:t xml:space="preserve">коэффициент, учитывающий изменения законодательства Российской Федерации в размере 1,0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четы произведены на основании налоговой отчетности форм № 1-НМ, № 5-НДФЛ, данных информационного ресурса МИФНС №9 по РО «Расчеты с бюджетом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лог на доходы физических лиц, подлежащий зачислению в местный бюджет в 2017 году, прогнозируется в сумме 336,8 тыс. рубл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2018 году поступления прогнозируются в сумме 360,7 тыс. рублей; в 2019 году – 398,5 тыс. рубле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                      </w:t>
      </w: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ценка налогового потенциала по налогу на имущество физических лиц на 2017 год прогнозируется в сумме 80,4 тыс. рублей, что  </w:t>
      </w:r>
      <w:r>
        <w:rPr/>
        <w:t xml:space="preserve"> на 55,4 тыс. рублей, или на 68,9 процента, выше</w:t>
      </w:r>
      <w:r>
        <w:rPr>
          <w:color w:val="FF0000"/>
        </w:rPr>
        <w:t xml:space="preserve"> </w:t>
      </w:r>
      <w:r>
        <w:rPr/>
        <w:t xml:space="preserve">суммы налогового потенциала, утвержденной на 2016 год решением Собрания депутатов </w:t>
      </w:r>
      <w:r>
        <w:rPr>
          <w:szCs w:val="28"/>
        </w:rPr>
        <w:t>«О бюджете Верхнесеребряковского сельского поселения Зимовниковского района  на 2016год»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ind w:right="-127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основу расчета налогового потенциала по налогу на имущество физических лиц принята налоговая база (инвентаризационная стоимость имущества физических лиц) по данным отчета МИФНС №9 по Ростовской области формы № 5-МН за 2015 год, с учетом коэффициента не инвентаризационных строений, помещений и сооружений, принадлежащих гражданам на праве собственности на очередной финансовый год и плановый период по данным министерства финансов Ростовской области и коэффициента роста временных инвентаризационных коэффициентов к уровню базовых цен 1969г. на принадлежащие физическим лицам строения в соответствии с нормативным правом актов Ростовской области на очередной финансовый год и плановый период по данным Министерства финансов Росто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Удельный показатель налога, подлежащего уплате в бюджет рассчитан на основе отчета МИФНС №9  по Ростовской области формы 5-МН «Отчет о налоговой базе и структуре начислений по местным налогам» за последний отчетный год и составляет 64,6%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эффициент роста временных инвентаризационных коэффициентов к уровню базовых цен 1969г. на принадлежащие физическим лицам строения и сооружения в соответствии с постановлением Администрации Ростовской области, по данным управления финансовых ресурсов и налоговой политики Администрации Ростовской области составляет 1,0020</w:t>
      </w:r>
    </w:p>
    <w:p>
      <w:pPr>
        <w:pStyle w:val="Normal"/>
        <w:ind w:firstLine="708"/>
        <w:jc w:val="both"/>
        <w:rPr/>
      </w:pPr>
      <w:r>
        <w:rPr/>
        <w:t>Коэффициент непроинвентаризированного жилья, помещений и сооружений, принадлежащих гражданам на праве собственности 1,0057.</w:t>
      </w:r>
    </w:p>
    <w:p>
      <w:pPr>
        <w:pStyle w:val="Normal"/>
        <w:ind w:firstLine="708"/>
        <w:jc w:val="both"/>
        <w:rPr/>
      </w:pPr>
      <w:r>
        <w:rPr/>
        <w:t>Коэффициент- дефлятор 1,05 на 2017 год и  на 2018-2019г.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 2017 году поступления прогнозируются в сумме 80,4 тыс. рублей; в 2018 году – 80,4 тыс. рублей;  в 2019 году – 80,4 тыс.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                      </w:t>
      </w:r>
      <w:r>
        <w:rPr>
          <w:b/>
          <w:i/>
          <w:szCs w:val="28"/>
        </w:rPr>
        <w:t>Земельный налог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ценка налогового потенциала по земельному налогу прогнозируется в 2017 году в сумме  2 556,2 тыс. рублей, что </w:t>
      </w:r>
      <w:r>
        <w:rPr/>
        <w:t xml:space="preserve">на 57,3 тыс. рублей, или на 2,2 процента, выше суммы налогового потенциала, утвержденной на 2016 год решением Собрания депутатов </w:t>
      </w:r>
      <w:r>
        <w:rPr>
          <w:szCs w:val="28"/>
        </w:rPr>
        <w:t>«О бюджете Верхнесеребряковского сельского поселения Зимовниковского района  на 2016 год»</w:t>
      </w:r>
      <w:r>
        <w:rPr/>
        <w:t>.</w:t>
      </w:r>
      <w:r>
        <w:rPr>
          <w:color w:val="FF0000"/>
        </w:rPr>
        <w:t xml:space="preserve"> </w:t>
      </w:r>
      <w:r>
        <w:rPr/>
        <w:t xml:space="preserve"> Это связано с увеличнием кадастровой стоимости земельных участк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ценка налогового потенциала произведена исходя из суммарной кадастровой стоимости земельных участков сельскохозяйственного и несельскохозяйственного назначения по данным Зимовниковского отдела Управления Роснедвижимости по Ростовской области, ставки земельного налога в соответствии со статьей 394 Налогового кодекса Российской Федерации и решением Собрания депутатов Верхнесеребряковского сельского поселения 0,3% и 1,5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ценка налогового потенциала по земельному налогу  в  бюджет поселения в 2017 году прогнозируется в сумме 2 556,2 тыс. рублей,  в  2018 году – 2 556,2 тыс. рублей и в 2019 году – 2 556,2 тыс. рублей. 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</w:t>
      </w: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ценка налогового потенциала по единому сельскохозяйственному налогу на 2017 год произведена исходя из налоговой базы организаций, индивидуальных предпринимателей  на основе отчета УФНС РФ по Ростовской области формы 5-ЕСХН «Отчет о налоговой базе и структуре начислений по единому сельскохозяйственному налогу» и средней репрезентативной налоговой ставки </w:t>
      </w:r>
    </w:p>
    <w:p>
      <w:pPr>
        <w:pStyle w:val="Normal"/>
        <w:ind w:firstLine="708"/>
        <w:jc w:val="both"/>
        <w:rPr/>
      </w:pPr>
      <w:r>
        <w:rPr>
          <w:szCs w:val="28"/>
        </w:rPr>
        <w:t>Норматив отчислений в местный бюджет составляет 40,0 процен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ценка налогового потенциала по единому сельскохозяйственному налогу составляет в 2017 году  1234,3 тыс. рублей, в 2018 году – 1234,3 тыс. рублей и в 2019 году 1234,3 тыс. рублей.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бщая сумма поступлений государственной пошлины в местный бюджет на 2017 год планируется в размере 17,7 тыс. рублей, что выше суммы налогового потенциала, утвержденной на 2016 год </w:t>
      </w:r>
      <w:r>
        <w:rPr>
          <w:szCs w:val="28"/>
        </w:rPr>
        <w:t xml:space="preserve">решением Собрания депутатов «О бюджете Верхнесеребряковского сельского поселения Зимовниковского района на 2016 год».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/>
        <w:t xml:space="preserve">Расчет государственной пошлины осуществлен на основе </w:t>
      </w:r>
      <w:r>
        <w:rPr>
          <w:szCs w:val="28"/>
          <w:lang w:eastAsia="en-US"/>
        </w:rPr>
        <w:t xml:space="preserve">ожидаемого исполнения </w:t>
      </w:r>
      <w:r>
        <w:rPr/>
        <w:t xml:space="preserve">в 2017 году </w:t>
      </w:r>
      <w:r>
        <w:rPr>
          <w:szCs w:val="28"/>
          <w:lang w:eastAsia="en-US"/>
        </w:rPr>
        <w:t xml:space="preserve">и оценки поступлений на 2018-2019 годы.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/>
        <w:t>Поступление государственной пошлины на 2017 год прогнозируется в сумме 17,7 тыс. рублей, или на 0,8</w:t>
      </w:r>
      <w:r>
        <w:rPr>
          <w:szCs w:val="28"/>
          <w:lang w:eastAsia="en-US"/>
        </w:rPr>
        <w:t xml:space="preserve"> тыс. рублей выше суммы, прогнозируемой на 2016 год, на 2018 год – 18,5 тыс. рублей, или на 0,8 тыс. рублей больше суммы, прогнозируемой на 2017 год, на 2019 год – 19,2 тыс. рублей. </w:t>
      </w:r>
    </w:p>
    <w:p>
      <w:pPr>
        <w:pStyle w:val="Normal"/>
        <w:ind w:firstLine="708"/>
        <w:jc w:val="center"/>
        <w:rPr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ходы от использования имущества, находящегося в </w:t>
      </w:r>
    </w:p>
    <w:p>
      <w:pPr>
        <w:pStyle w:val="Normal"/>
        <w:ind w:firstLine="708"/>
        <w:jc w:val="center"/>
        <w:rPr/>
      </w:pPr>
      <w:r>
        <w:rPr>
          <w:b/>
          <w:i/>
          <w:szCs w:val="28"/>
        </w:rPr>
        <w:t>государственной и муниципальной собственности Верхнесеребряковского сельского поселения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szCs w:val="28"/>
        </w:rPr>
      </w:pPr>
      <w:r>
        <w:rPr/>
        <w:tab/>
        <w:t xml:space="preserve">Доходы от использования имущества, находящегося в государственной и муниципальной собственности, подлежащие зачислению в местный бюджет </w:t>
      </w:r>
      <w:r>
        <w:rPr>
          <w:szCs w:val="28"/>
        </w:rPr>
        <w:t>на</w:t>
      </w:r>
      <w:r>
        <w:rPr/>
        <w:t xml:space="preserve"> 2017 год, прогнозируются в сумме 66,5 тыс. рублей, что на </w:t>
      </w:r>
      <w:r>
        <w:rPr>
          <w:szCs w:val="28"/>
        </w:rPr>
        <w:t xml:space="preserve">40,8 тыс. рублей, </w:t>
      </w:r>
      <w:r>
        <w:rPr/>
        <w:t xml:space="preserve">или на 38,6 процента выше бюджетных назначений, установленных </w:t>
      </w:r>
      <w:r>
        <w:rPr>
          <w:szCs w:val="28"/>
        </w:rPr>
        <w:t>на</w:t>
      </w:r>
      <w:r>
        <w:rPr/>
        <w:t xml:space="preserve"> 2016 год </w:t>
      </w:r>
      <w:r>
        <w:rPr>
          <w:szCs w:val="28"/>
        </w:rPr>
        <w:t>решением Собрания депутатов «О бюджете Верхнесеребряковского сельского поселения Зимовниковского района на 2016 год»</w:t>
      </w:r>
      <w:r>
        <w:rPr/>
        <w:t xml:space="preserve">. 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е доходов от использования имущества, находящегося в государственной и муниципальной собственности Верхнесеребряковского сельского поселения, на 2017 год учтены доходны от сдачи в аренду имущества – 66,5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Поступления доходов от использования имущества, находящегося в государственной и муниципальной собственности Верхнесеребряковского сельского поселения в 2018-2019 годах прогнозируется в сумме 69,8 тыс. рублей и 72,6 тыс. рублей соответственно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  <w:i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/>
        <w:t>Объем безвозмездных поступлений местного бюджета запланирован на  2017 год в сумме 2608,9  тыс. рублей, на 2018 год – 2565,7 тыс. рублей, на 2019 – 4530,4 тыс. рублей.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szCs w:val="28"/>
        </w:rPr>
        <w:t xml:space="preserve">отация на выравнивание бюджетной обеспеченности запланирована на 2017 год в объеме 2460,3тыс. рублей, на 2018 год – 1895,8 тыс. рублей и на 2019 год – 1696,5 тыс. рублей.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Расходы местного бюджета  на 2017 год</w:t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 xml:space="preserve">и на плановый период 2018 и 2019 годов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17 год объем расходов предлагается в сумме 6834,3 тыс. рублей, на 2018 год – 6898,8 тыс. рублей, на 2019 год – 8905,3 тыс. рублей.</w:t>
      </w:r>
    </w:p>
    <w:p>
      <w:pPr>
        <w:pStyle w:val="TextBody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ая структура расходов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ного бюджета на 2017 год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 плановый период 2018 и 2019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принятых муниципальных программ Верхнесеребряковского сельского поселения предусмотрено в 2017 году </w:t>
      </w:r>
      <w:r>
        <w:rPr>
          <w:bCs/>
          <w:szCs w:val="28"/>
        </w:rPr>
        <w:t>6497,7</w:t>
      </w:r>
      <w:r>
        <w:rPr>
          <w:szCs w:val="28"/>
        </w:rPr>
        <w:t xml:space="preserve"> тыс. рублей, в 2018 году 6764.1</w:t>
      </w:r>
      <w:r>
        <w:rPr>
          <w:b/>
          <w:bCs/>
          <w:sz w:val="24"/>
          <w:szCs w:val="24"/>
        </w:rPr>
        <w:t xml:space="preserve"> </w:t>
      </w:r>
      <w:r>
        <w:rPr>
          <w:szCs w:val="28"/>
        </w:rPr>
        <w:t xml:space="preserve">тыс. рублей, в 2019 году </w:t>
      </w:r>
      <w:r>
        <w:rPr>
          <w:bCs/>
          <w:szCs w:val="28"/>
        </w:rPr>
        <w:t>8770.4</w:t>
      </w:r>
      <w:r>
        <w:rPr>
          <w:b/>
          <w:bCs/>
          <w:sz w:val="24"/>
          <w:szCs w:val="24"/>
        </w:rPr>
        <w:t xml:space="preserve"> </w:t>
      </w:r>
      <w:r>
        <w:rPr>
          <w:szCs w:val="28"/>
        </w:rPr>
        <w:t xml:space="preserve">тыс. рублей. В 2017 году в программах сосредоточено 95.1 процентов расходов местного бюджета, в 2018 году – 98.1 процента, в 2019 году – 98.5 процент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59"/>
        <w:gridCol w:w="1701"/>
        <w:gridCol w:w="1559"/>
      </w:tblGrid>
      <w:tr>
        <w:trPr>
          <w:tblHeader w:val="true"/>
          <w:trHeight w:val="7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программы Верхнесеребря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19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49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67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8770,4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качественными жилищно-коммунальными услугами населения Верхнесеребря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общественного порядка и противодействие преступ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. Охрана окружающей среды и рациональное природо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Развитие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7,4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Энергоэффективность и развитие энерге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азвитие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,4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Развитие транспор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Бюджетные ассигновани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на 2017-2019 годы по разделу «Общегосударственные вопросы» предусмотрены бюджетные ассигнования в 2017 году – 4013,8 тыс. рублей, в 2018 году – 3 611,9 тыс. рублей и в 2019 году –  3436,1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ля в общем объеме расходов местного бюджета по данному разделу  в 2017 году составляет 58,7 процентов, в 2018 году составляет 52,4  процента, в 2019 году составляет 38,6 проц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местного бюджета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тыс.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854"/>
        <w:gridCol w:w="1413"/>
        <w:gridCol w:w="1327"/>
        <w:gridCol w:w="1456"/>
      </w:tblGrid>
      <w:tr>
        <w:trPr>
          <w:tblHeader w:val="true"/>
          <w:trHeight w:val="255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2016 год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ервоначальный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2017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9 год</w:t>
            </w:r>
          </w:p>
        </w:tc>
      </w:tr>
      <w:tr>
        <w:trPr>
          <w:tblHeader w:val="true"/>
          <w:trHeight w:val="22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Общегосударственные вопросы», все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0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3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1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3 436,1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--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--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 по разделу (без учета условно утвержденных расходов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0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3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1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36,1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8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Функционирование Правительства 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,9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 (без учета условно утвержденных расходов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чет бюджетных ассигнований на финансовое обеспечение органов местного самоуправления осуществляется по следующим расходам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плата труда с учетом страховых взносов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лата командировочных и иных выпла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лата услуг связ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плата коммунальных услуг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плата налогов, сбор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оплата поставок товаров, выполнения работ, оказания услуг для муниципальных нужд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оставе расходов местного бюджета по подразделу «Другие общегосударственные вопросы» предусмотрены в соответствии с требованиями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на 2017-2019 годы по разделу «Национальная оборона» предусмотрены бюджетные ассигнования в 2017 году – 69,5 тыс. рублей, в 2018 году – 69,5 тыс. рублей и в 2019 году – 69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Доля в общем объеме расходов местного бюджета по разделу в 2017году составляет 1,0 процента,  в 2018 -1,0 процента, в 2019 году – 0,8 проц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на 2017-2019 годы по разделу «Национальная безопасность и правоохранительная деятельность» предусмотрены бюджетные ассигнования в 2017 году 11 тыс. рублей, в 2018 году –11 тыс. рублей и в 2019 году –11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Доля в общем объеме расходов местного бюджета по разделк в 2017 году составляет 0,2 процента, 2018-2019 годах остается неизменной и составляет 0,2 процента. 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1"/>
        </w:rPr>
      </w:pPr>
      <w:r>
        <w:rPr>
          <w:spacing w:val="-1"/>
        </w:rPr>
        <w:t>По данному разделу предусмотрены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pacing w:val="-1"/>
          <w:szCs w:val="28"/>
          <w:lang w:eastAsia="en-US"/>
        </w:rPr>
      </w:pPr>
      <w:r>
        <w:rPr>
          <w:rFonts w:eastAsia="Calibri"/>
          <w:spacing w:val="-1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ЭКОНОМИК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на 2017-2019 годы по разделу «Национальная экономика» предусмотрены бюджетные ассигнования в 2017 году – 40 тыс. рублей, в 2018 году – 40 тыс. рублей и в 2019 году – 2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местного бюджета по разделу «Национальная экономика» характеризуются следующими данными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979"/>
        <w:gridCol w:w="1455"/>
        <w:gridCol w:w="1317"/>
        <w:gridCol w:w="1316"/>
      </w:tblGrid>
      <w:tr>
        <w:trPr>
          <w:tblHeader w:val="true"/>
          <w:trHeight w:val="255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ервоначальный)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8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</w:tr>
      <w:tr>
        <w:trPr>
          <w:tblHeader w:val="true"/>
          <w:trHeight w:val="22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Национальная экономика», вс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«Дорожное хозяйство (дорожные фонды)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анирование расходов на дорожное хозяйство не осуществля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hd w:fill="FFFFFF" w:val="clear"/>
        <w:spacing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«Другие вопросы в области национальной экономики»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подразделу будут направлены на оформление в собственность муниципального имуществ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на 2017-2019 годы по разделу «Жилищно-коммунальное хозяйство» предусмотрены бюджетные ассигнования в 2017 году –315,2тыс. рублей, в 2018 году – 251,1 тыс. рублей и в 2019 году – 191,1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местного бюджета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983"/>
        <w:gridCol w:w="1449"/>
        <w:gridCol w:w="1321"/>
        <w:gridCol w:w="1318"/>
      </w:tblGrid>
      <w:tr>
        <w:trPr>
          <w:tblHeader w:val="true"/>
          <w:trHeight w:val="255" w:hRule="atLeast"/>
        </w:trPr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ервоначальный)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8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</w:tr>
      <w:tr>
        <w:trPr>
          <w:tblHeader w:val="true"/>
          <w:trHeight w:val="22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5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1</w:t>
            </w:r>
          </w:p>
        </w:tc>
      </w:tr>
      <w:tr>
        <w:trPr>
          <w:trHeight w:val="23" w:hRule="atLeast"/>
          <w:cantSplit w:val="true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текущий ремонт водопроводных сетей, на оплату уличного освещения, на содержание полигонов бытовых отходов и озеленение территории поселения.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местного бюджета на 2017-2019 годы по разделу «Культура, кинематография» предусмотрены бюджетные ассигнования в 2017 году – 2 304,8 тыс. рублей, в 2018 году –2 835,3 тыс. рублей и в 2019 году –5107,4 тыс. рублей.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финансовое обеспечение выполнения муниципальных заданий бюджетными учреждениями культуры</w:t>
      </w:r>
      <w:r>
        <w:rPr>
          <w:spacing w:val="-1"/>
          <w:szCs w:val="28"/>
        </w:rPr>
        <w:t xml:space="preserve"> в 2017 году – 2 304,9 </w:t>
      </w:r>
      <w:r>
        <w:rPr>
          <w:szCs w:val="28"/>
        </w:rPr>
        <w:t xml:space="preserve">тыс. </w:t>
      </w:r>
      <w:r>
        <w:rPr>
          <w:spacing w:val="-1"/>
          <w:szCs w:val="28"/>
        </w:rPr>
        <w:t xml:space="preserve">рублей, в 2018 году – 2204,8 </w:t>
      </w:r>
      <w:r>
        <w:rPr>
          <w:szCs w:val="28"/>
        </w:rPr>
        <w:t xml:space="preserve">тыс. </w:t>
      </w:r>
      <w:r>
        <w:rPr>
          <w:spacing w:val="-1"/>
          <w:szCs w:val="28"/>
        </w:rPr>
        <w:t xml:space="preserve">рублей и в 2019 году – 2204,8 </w:t>
      </w:r>
      <w:r>
        <w:rPr>
          <w:szCs w:val="28"/>
        </w:rPr>
        <w:t xml:space="preserve">тыс. </w:t>
      </w:r>
      <w:r>
        <w:rPr>
          <w:spacing w:val="-1"/>
          <w:szCs w:val="28"/>
        </w:rPr>
        <w:t>рублей.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СОЦИАЛЬНАЯ ПОЛИТИК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 данному разделу предусмотрены бюджетные ассигнования на пенсионное обеспечение муниципальных служащих за выслугу лет в 2017 году 55,2 тыс. рублей, в 2018 году 55,2 тыс. рублей, в 2019 году 55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чальник сектора экономики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и финансов                                                                    М.Ю.Кодочигова</w:t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11">
    <w:name w:val="Основной текст Знак1"/>
    <w:qFormat/>
    <w:rPr>
      <w:sz w:val="28"/>
    </w:rPr>
  </w:style>
  <w:style w:type="character" w:styleId="111">
    <w:name w:val="Основной текст1 Знак1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8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47:00Z</dcterms:created>
  <dc:creator>Гапон</dc:creator>
  <dc:description/>
  <cp:keywords/>
  <dc:language>en-US</dc:language>
  <cp:lastModifiedBy>user</cp:lastModifiedBy>
  <cp:lastPrinted>2014-12-25T09:51:00Z</cp:lastPrinted>
  <dcterms:modified xsi:type="dcterms:W3CDTF">2017-01-15T18:40:00Z</dcterms:modified>
  <cp:revision>12</cp:revision>
  <dc:subject/>
  <dc:title>Пояснительная записка</dc:title>
</cp:coreProperties>
</file>