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>«О бюджете Верхнесеребряковского сельского поселения Зимовниковского района на 2017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18 и 2019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7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и 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067"/>
        <w:gridCol w:w="926"/>
        <w:gridCol w:w="69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чие межбюджетные  трансферты, передаваемые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В ЧАСТИ </w:t>
            </w:r>
            <w:r>
              <w:rPr>
                <w:b/>
              </w:rPr>
              <w:t>ДОХОДОВ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green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а Верхнесеребряк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                                               Ю.В. Сорокин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1:20:00Z</dcterms:created>
  <dc:creator>User</dc:creator>
  <dc:description/>
  <dc:language>en-US</dc:language>
  <cp:lastModifiedBy>JesusMRX</cp:lastModifiedBy>
  <dcterms:modified xsi:type="dcterms:W3CDTF">2016-12-26T21:20:00Z</dcterms:modified>
  <cp:revision>2</cp:revision>
  <dc:subject/>
  <dc:title>Приложение 5</dc:title>
</cp:coreProperties>
</file>