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3 год и на плановый период 2024 и 2025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К.Ю. Кулишов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22-11-08T08:58:00Z</dcterms:modified>
  <cp:revision>5</cp:revision>
  <dc:subject/>
  <dc:title>Приложение</dc:title>
</cp:coreProperties>
</file>