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3"/>
      </w:tblGrid>
      <w:tr>
        <w:trPr/>
        <w:tc>
          <w:tcPr>
            <w:tcW w:w="14863" w:type="dxa"/>
            <w:tcBorders/>
          </w:tcPr>
          <w:p>
            <w:pPr>
              <w:pStyle w:val="Heading4"/>
              <w:ind w:right="-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имовник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>
                <w:sz w:val="28"/>
                <w:szCs w:val="28"/>
              </w:rPr>
              <w:t>(муниципальным программам Верхнесеребряковского сельского поселения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м и подгруппам видов расходов, разделам,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на 2023 год</w:t>
            </w:r>
            <w:r>
              <w:rPr>
                <w:color w:val="000000"/>
                <w:sz w:val="28"/>
                <w:szCs w:val="28"/>
              </w:rPr>
              <w:t xml:space="preserve"> и на плановый период 2024 и 2025 годов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  <w:gridCol w:w="1815"/>
        <w:gridCol w:w="697"/>
        <w:gridCol w:w="1120"/>
        <w:gridCol w:w="1116"/>
        <w:gridCol w:w="1056"/>
      </w:tblGrid>
      <w:tr>
        <w:trPr>
          <w:trHeight w:val="322" w:hRule="atLeast"/>
        </w:trPr>
        <w:tc>
          <w:tcPr>
            <w:tcW w:w="8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.</w:t>
            </w:r>
          </w:p>
        </w:tc>
      </w:tr>
      <w:tr>
        <w:trPr>
          <w:trHeight w:val="322" w:hRule="atLeast"/>
        </w:trPr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обустройству объектами инженерной инфраструктуры и благоустройство площадок , расположенных на территории поселения, выделенных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.1.00.23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.2.00.26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2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1.00.26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2.00.26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.3.00.26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.1.00.26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.1.00.260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Развитие культуры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7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1.00.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30,0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Энергосбережение и повышение энергетической эффективности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.1.00.260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Развитие муниципальной службы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.1.00.2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.2.00.26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.3.00.13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4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3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14,8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2.00.0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6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40,9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2.00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,8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2.00.21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2.00.86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2.00.999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Управление муниципальным имуществом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муниципальной программы Верхнесеребряковского сельского поселения "Управление муниципальным имущ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.1.00.26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серебряковского сельского поселения "Экономическое развитие и инновационная экономика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информационное и образовательное сопровождение предпринимателей и граждан, желающих организовать собственное дело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.00.26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иных органов местного самоуправления Верхнесеребряковского сельского 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,0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а единовременного пособия за полные годы стажа муниципальной службы уволенным пенсионерам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.9.00.26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членских взносов в Ассоциацию муниципальных образований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.9.00.26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.9.00.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.9.00.723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.9.00.9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3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11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7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                                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51:00Z</dcterms:created>
  <dc:creator>user</dc:creator>
  <dc:description/>
  <cp:keywords/>
  <dc:language>en-US</dc:language>
  <cp:lastModifiedBy>user</cp:lastModifiedBy>
  <dcterms:modified xsi:type="dcterms:W3CDTF">2022-11-08T08:51:00Z</dcterms:modified>
  <cp:revision>3</cp:revision>
  <dc:subject/>
  <dc:title/>
</cp:coreProperties>
</file>