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557"/>
        <w:gridCol w:w="1668"/>
      </w:tblGrid>
      <w:tr>
        <w:trPr>
          <w:trHeight w:val="90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br/>
              <w:t>к решению  Собрания депутатов</w:t>
              <w:br/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"Об  отчет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б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исполнени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бюджета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Верхнесеребряковского сельского поселения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Зимовниковского района за 201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  <w:t xml:space="preserve"> год"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09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юджета Верхнесеребряк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 дефицитов бюджетов за 2016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25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  <w:gridCol w:w="5340"/>
              <w:gridCol w:w="1871"/>
            </w:tblGrid>
            <w:tr>
              <w:trPr>
                <w:trHeight w:val="375" w:hRule="atLeast"/>
              </w:trPr>
              <w:tc>
                <w:tcPr>
                  <w:tcW w:w="35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д 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9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5340"/>
              <w:gridCol w:w="1843"/>
            </w:tblGrid>
            <w:tr>
              <w:trPr>
                <w:tblHeader w:val="true"/>
                <w:trHeight w:val="151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1612,4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0 00 00 00 0000 0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12,4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0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12,4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5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747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5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747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5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747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5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747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6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34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60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34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6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34,6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61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34,6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Верхнесеребряковского сельского поселения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Ю.В.Сорокин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8:00Z</dcterms:created>
  <dc:creator>User</dc:creator>
  <dc:description/>
  <dc:language>en-US</dc:language>
  <cp:lastModifiedBy>user</cp:lastModifiedBy>
  <cp:lastPrinted>2017-03-30T11:23:00Z</cp:lastPrinted>
  <dcterms:modified xsi:type="dcterms:W3CDTF">2017-06-01T06:28:00Z</dcterms:modified>
  <cp:revision>2</cp:revision>
  <dc:subject/>
  <dc:title>Приложение 4   к решению   Собрания депутатов</dc:title>
</cp:coreProperties>
</file>